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1» февраля 2011 года № 215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color w:val="000000"/>
          <w:szCs w:val="24"/>
        </w:rPr>
        <w:t xml:space="preserve">о проведении запроса котировок </w:t>
      </w:r>
      <w:r>
        <w:rPr>
          <w:b/>
        </w:rPr>
        <w:t>на поставку химических реактив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г. Пермь,  ул. Куйбышева, 111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вой партии товара в размере 40% от общего количества поставляемого товара в течение 3 (трех) рабочих дней с даты заключения муниципального контракта, поставка следующих партий по предварительному согласованию с Заказчиком до 20 мая 2011 год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6 400,00 (Сто пятьдесят шесть тысяч четыреста рублей, 00 копеек)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1» марта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(подписанные ЭЦП)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498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0-11-12T16:26:00Z</cp:lastPrinted>
  <dcterms:modified xsi:type="dcterms:W3CDTF">2011-02-18T04:41:00Z</dcterms:modified>
  <cp:revision>23</cp:revision>
  <dc:subject/>
  <dc:title>ИЗВЕЩЕНИЕ № __ от «___» __________ 200 _ года </dc:title>
</cp:coreProperties>
</file>