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ачественных и функциональных характеристиках това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768"/>
        <w:gridCol w:w="1827"/>
        <w:gridCol w:w="1980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 (технические характеристик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ект на русском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ект на русском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репитель для ручн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38:00Z</dcterms:created>
  <dc:creator>Larisa</dc:creator>
  <dc:description/>
  <cp:keywords/>
  <dc:language>en-US</dc:language>
  <cp:lastModifiedBy>1446</cp:lastModifiedBy>
  <cp:lastPrinted>2010-10-27T11:02:00Z</cp:lastPrinted>
  <dcterms:modified xsi:type="dcterms:W3CDTF">2011-02-18T04:43:00Z</dcterms:modified>
  <cp:revision>3</cp:revision>
  <dc:subject/>
  <dc:title>позиции</dc:title>
</cp:coreProperties>
</file>