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215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химических реактив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химические реактивы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первую партию товара в размере 40% от общего количества поставляемого товара в течение 3 (трех) рабочих дней с даты заключения муниципального контракта, поставка следующей партий по предварительному согласованию с Заказчиком до 20 мая 2011 г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первой партии в размере 40% от общего количества поставляемого товара в течение 3 (трех) рабочих дней с даты заключения муниципального контракта, поставка следующей партий по предварительному согласованию с Заказчиком до 20 мая 2011 год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 ул. Куйбышева, 111. </w:t>
      </w: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21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0-11-11T09:19:00Z</cp:lastPrinted>
  <dcterms:modified xsi:type="dcterms:W3CDTF">2011-02-18T04:45:00Z</dcterms:modified>
  <cp:revision>23</cp:revision>
  <dc:subject/>
  <dc:title>Приложение 3</dc:title>
</cp:coreProperties>
</file>