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АУКЦИОНА № 528А/3/4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изготовление и поставку бесконтактных пластиковых карт стандарта </w:t>
      </w:r>
      <w:r>
        <w:rPr>
          <w:b/>
          <w:sz w:val="24"/>
          <w:szCs w:val="24"/>
          <w:lang w:val="en-US"/>
        </w:rPr>
        <w:t>MIFARE</w:t>
      </w:r>
      <w:r>
        <w:rPr>
          <w:b/>
          <w:sz w:val="24"/>
          <w:szCs w:val="24"/>
        </w:rPr>
        <w:t xml:space="preserve"> 1</w:t>
      </w:r>
      <w:r>
        <w:rPr>
          <w:b/>
          <w:sz w:val="24"/>
          <w:szCs w:val="24"/>
          <w:lang w:val="en-US"/>
        </w:rPr>
        <w:t>K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, ул. Кирова,82                                                                                                              «21» февраля 2011 года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/>
      </w:pPr>
      <w:r>
        <w:rPr>
          <w:b/>
          <w:bCs/>
          <w:sz w:val="22"/>
          <w:szCs w:val="22"/>
        </w:rPr>
        <w:t>Время начала аукциона: 10 часов 0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ремя окончания аукциона: 10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право заключения муниципального контракта на изготовление и поставку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овал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7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писания УФАС по Пермскому краю от 07.02.2011 г. в протокол рассмотрения заявок на участие в открытом аукционе от 28.01.2011 № 528А/3/1 внесены изменения (протокол 15.02.2011 № 528А/3/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985 000 (пять миллионов девятьсот восемьдесят пя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299 250 рублей, что составляет 5% от начальной (максимальной)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923"/>
        <w:gridCol w:w="2992"/>
        <w:gridCol w:w="2282"/>
        <w:gridCol w:w="1982"/>
      </w:tblGrid>
      <w:tr>
        <w:trPr>
          <w:trHeight w:val="3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(для юридического лиц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явки участника аукциона указывается «не явился»)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а, 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ЮрСтройЗащит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3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 «ПрофЖилСтрой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Орджоникижзе, 5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Панфилова, 17б-70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леднее предложение о цене контракта поступило от участника аукциона ООО «ЮрСтройЗащита» (карточка № 3) и составило 5 955 075,00  (пять миллионов девятьсот пятьдесят пять тысяч семьдесят пять) рублей 00 копеек. Он признан победителем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контракта не поступало.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еземина Е.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31:00Z</dcterms:created>
  <dc:creator>ump15</dc:creator>
  <dc:description/>
  <cp:keywords/>
  <dc:language>en-US</dc:language>
  <cp:lastModifiedBy>опер5</cp:lastModifiedBy>
  <cp:lastPrinted>2011-02-21T10:22:00Z</cp:lastPrinted>
  <dcterms:modified xsi:type="dcterms:W3CDTF">2011-02-21T07:22:00Z</dcterms:modified>
  <cp:revision>7</cp:revision>
  <dc:subject/>
  <dc:title>ПРОТОКОЛ № 01/03-07</dc:title>
</cp:coreProperties>
</file>