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изделий медицинского назначения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2» февраля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/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изделий медицинского назна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 от «09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34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Изделия медицинского назначения. Товар должен быть поставлен в соответствии с техническим заданием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течение 24 часов, с момента заключения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оговора д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договор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оговор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 08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9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ую заявку ООО «Альфарма» соответствующей 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66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.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Ликом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продекларировано соответствие характеристик товара требованиям, заявленным в техническом задани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Альфарма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 056 г. Пермь, ул. Соликамская, 28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5 080 руб. 00 коп. (Двести двадцать пять тысяч восемьдесят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35:00Z</dcterms:created>
  <dc:creator>Институт госзакупок РАГС</dc:creator>
  <dc:description/>
  <cp:keywords/>
  <dc:language>en-US</dc:language>
  <cp:lastModifiedBy>User</cp:lastModifiedBy>
  <cp:lastPrinted>2011-02-21T12:50:00Z</cp:lastPrinted>
  <dcterms:modified xsi:type="dcterms:W3CDTF">2011-02-21T07:52:00Z</dcterms:modified>
  <cp:revision>7</cp:revision>
  <dc:subject/>
  <dc:title>ПРОТОКОЛ ОЦЕНКИ И СОПОСТАВЛЕНИЯ ЗАЯВОК НА УЧАСТИЕ В КОНКУРСЕ </dc:title>
</cp:coreProperties>
</file>