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февраля 2011 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оказание услуг по удалению опасных медицинских отходов класса «Б», «Г» с территории  МУЗ «МСЧ №1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Пермь, ул.Маршала Рыбалко, 2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50-21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процкая Елена Игоревна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ПКФОМС, средства городского бюджета, средства субвенции, средства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 и обезвреживанию) опасных медицинских отходов класса «Б», «Г» с территории МУЗ «МСЧ № 1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 xml:space="preserve">Оказание услуг по удалению опасных медицинских отходов  класса «Б», «Г» с территории МУЗ «МСЧ № 11», услуги оказываются в соответствии с техническим заданием (Приложение № 2)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 250 к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Пермь, ул.Победы, 41 (хирургический корпус, тер.корпус),  Панфилова, 20  (ОВЛ) ,  Ласьвинская, 98   (бак.лаборатория)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момента заключения договора до 30.04.2011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0 000 руб. 00 коп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Адмирала Нахимова, 2, бухгалтерия МУЗ «МСЧ № 11» каб.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2 часов 00 минут   «09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3:00Z</dcterms:created>
  <dc:creator>СОК</dc:creator>
  <dc:description/>
  <cp:keywords/>
  <dc:language>en-US</dc:language>
  <cp:lastModifiedBy>User</cp:lastModifiedBy>
  <cp:lastPrinted>2011-02-15T16:39:00Z</cp:lastPrinted>
  <dcterms:modified xsi:type="dcterms:W3CDTF">2011-02-21T04:38:00Z</dcterms:modified>
  <cp:revision>14</cp:revision>
  <dc:subject/>
  <dc:title>ИЗВЕЩЕНИЕ № __ от «___» __________ 200 _ года </dc:title>
</cp:coreProperties>
</file>