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tabs>
          <w:tab w:val="clear" w:pos="709"/>
          <w:tab w:val="left" w:pos="6804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2 февраля 2011г.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хническое  задание   на   выполнение   работ   по вывозу снега 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  озеленения  общего  пользования  Свердловского  района  город  Перми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Стоимость выполняемых работ: 128 618 рублей 48 копеек.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>2.   Срок выполняемых работ: 10 дней с момента подписания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  Место выполнения работ: бульвар им. Советской Армии, бульвар по Комсомольскому    проспекту. Конкретные места вывозки снега указываются Заказчиком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Виды выполняемых работ: </w:t>
      </w:r>
    </w:p>
    <w:p>
      <w:pPr>
        <w:pStyle w:val="Style19"/>
        <w:numPr>
          <w:ilvl w:val="0"/>
          <w:numId w:val="1"/>
        </w:numPr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ированная погрузка;</w:t>
      </w:r>
    </w:p>
    <w:p>
      <w:pPr>
        <w:pStyle w:val="Style19"/>
        <w:numPr>
          <w:ilvl w:val="0"/>
          <w:numId w:val="1"/>
        </w:numPr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истка площадок трактором с жестким ножом, формирование вала; </w:t>
      </w:r>
    </w:p>
    <w:p>
      <w:pPr>
        <w:pStyle w:val="Style19"/>
        <w:numPr>
          <w:ilvl w:val="0"/>
          <w:numId w:val="1"/>
        </w:numPr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ая погрузка с уборкой снега у газонных бортов и парапета;</w:t>
      </w:r>
    </w:p>
    <w:p>
      <w:pPr>
        <w:pStyle w:val="Style19"/>
        <w:numPr>
          <w:ilvl w:val="0"/>
          <w:numId w:val="1"/>
        </w:numPr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тание дорожек и площадок после погрузки;</w:t>
      </w:r>
    </w:p>
    <w:p>
      <w:pPr>
        <w:pStyle w:val="Style19"/>
        <w:numPr>
          <w:ilvl w:val="0"/>
          <w:numId w:val="1"/>
        </w:numPr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снега на зимнюю свалку на расстояние 13 км.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>5.  Объемы работ:</w:t>
      </w:r>
    </w:p>
    <w:tbl>
      <w:tblPr>
        <w:tblW w:w="927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3119"/>
        <w:gridCol w:w="1842"/>
        <w:gridCol w:w="1842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им. Советской Арм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снега (формирование вала, погрузка, вывозка снега, подметание после вывозки, содержание зимней свал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от снега трактором с жестким ножом  и уборка снега вручную у газонных б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4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по Комсомольскому проспе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снега (формирование вала, погрузка, вывозка снега, подметание после вывозки, содержание зимней свал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от снега трактором с жестким ножом  и уборка снега вручную у газонных бор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9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53:00Z</dcterms:created>
  <dc:creator>user</dc:creator>
  <dc:description/>
  <cp:keywords/>
  <dc:language>en-US</dc:language>
  <cp:lastModifiedBy>Пользователь</cp:lastModifiedBy>
  <cp:lastPrinted>2011-02-18T16:12:00Z</cp:lastPrinted>
  <dcterms:modified xsi:type="dcterms:W3CDTF">2011-02-21T12:10:00Z</dcterms:modified>
  <cp:revision>5</cp:revision>
  <dc:subject/>
  <dc:title/>
</cp:coreProperties>
</file>