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035630003041100000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ывозу снега с объектов озеленения общего пользован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ывозу снега с объектов озеленения общего пользован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8 618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включает в себя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дены в Приложении №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ьвар им. Советской Армии, бульвар по Комсомольскому проспе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дней с момента подписания договора подря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, по безналичному расчету в течение 30 (тридцати) банковских дней с момента подписания обеими сторонами акта о приемке выполненных работ (приложение № 3), актов контрольной проверки, акта оценки работы подрядчика, и предоставления Подрядчиком счета-фактуры, справки о стоимости выполненных работ и затрат (форма КС-3), журнала производства работ, фотографий до начала производства работ и после окончания производства работ, справки со снежного полигона, подтверждающей вывезенный объем снег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2 0503 7963215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каб.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2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                22.02.2011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_____________________                              В.В. Крин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0:00Z</dcterms:created>
  <dc:creator>Пользователь</dc:creator>
  <dc:description/>
  <dc:language>en-US</dc:language>
  <cp:lastModifiedBy>Мулюкина</cp:lastModifiedBy>
  <cp:lastPrinted>2011-02-22T10:33:00Z</cp:lastPrinted>
  <dcterms:modified xsi:type="dcterms:W3CDTF">2011-02-22T06:10:00Z</dcterms:modified>
  <cp:revision>2</cp:revision>
  <dc:subject/>
  <dc:title/>
</cp:coreProperties>
</file>