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ремонт защитно-герметических двер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2» февраля 2011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ремонт защитно-герметических дверей (извещение № 1 от «09» февра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 в сети Интернет «09» февраля 2011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sz w:val="22"/>
          <w:szCs w:val="22"/>
        </w:rPr>
        <w:t xml:space="preserve">485 651,93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средства бюджета города Перми.</w:t>
      </w:r>
    </w:p>
    <w:p>
      <w:pPr>
        <w:pStyle w:val="Normal"/>
        <w:rPr/>
      </w:pPr>
      <w:r>
        <w:rPr>
          <w:sz w:val="22"/>
          <w:szCs w:val="22"/>
        </w:rPr>
        <w:t>4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4.1. Отсутствие сведений об участнике размещения заказа в реестре недобросовестных          поставщиков.                       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и характеристики выполняемых работ: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монт защитно-герметических дверей, согласно технического зад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Объем выполняемых работ: в соответствии с техническим заданием, локально-сметным расчетом проекту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4. Место выполнения работ: г.Пермь, Комсомольский пр.,65; ул.Крупской,25; Мира,67; Карпинского,68; 76; Тургенева,8; Вагановых, 3; нефтяников,2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5. Сроки выполнения работ: 60 (шестьдесят) календарных дней с момента передачи объекта в работ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6. Цена выполненных работ: 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7. Срок и условия оплаты работ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без  предварительной оплаты, безналичным перечислением 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895"/>
        <w:gridCol w:w="2641"/>
      </w:tblGrid>
      <w:tr>
        <w:trPr>
          <w:trHeight w:val="847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сто жительства)</w:t>
            </w:r>
          </w:p>
        </w:tc>
        <w:tc>
          <w:tcPr>
            <w:tcW w:w="1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всего (руб.)</w:t>
            </w:r>
          </w:p>
        </w:tc>
        <w:tc>
          <w:tcPr>
            <w:tcW w:w="2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К Гар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3-я Теплопроводная,3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стаков Алексей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амолетная,52-7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Кабельщиков,89-4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металлоконструкц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Леонова,4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040,3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Комсомольский проспект, 7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СтройПрофи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рамзиной,42/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000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007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</w:t>
      </w:r>
      <w:r>
        <w:rPr/>
        <w:t xml:space="preserve"> 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ИП Шестаков Алексей Викторови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е указаны сведения о включенных (невключенных) в цену расходах; не указано соответствие требованиям, предъявляемые к субъектам малого предпринимательства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нте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10, г. Пермь, Комсомольский проспект,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5 000,00 руб. (триста шестьдесят пять тысяч руб.)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8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Ревер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5, г. Пермь, ул. Промышленная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0 000,00 руб. (триста девяносто тысяч руб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0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10-10-05T08:55:00Z</cp:lastPrinted>
  <dcterms:modified xsi:type="dcterms:W3CDTF">2011-02-21T14:13:00Z</dcterms:modified>
  <cp:revision>83</cp:revision>
  <dc:subject/>
  <dc:title>ПРОТОКОЛ ОЦЕНКИ И СОПОСТАВЛЕНИЯ ЗАЯВОК НА УЧАСТИЕ В КОНКУРСЕ </dc:title>
</cp:coreProperties>
</file>