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000002   от «22» февраля 2011 года </w:t>
      </w:r>
    </w:p>
    <w:p>
      <w:pPr>
        <w:pStyle w:val="TextBody"/>
        <w:spacing w:lineRule="auto" w:line="276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 цен</w:t>
      </w:r>
    </w:p>
    <w:p>
      <w:pPr>
        <w:pStyle w:val="TextBody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на </w:t>
      </w:r>
      <w:r>
        <w:rPr>
          <w:b/>
          <w:sz w:val="22"/>
          <w:szCs w:val="22"/>
          <w:u w:val="single"/>
        </w:rPr>
        <w:t>поставку овощей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 </w:t>
      </w:r>
      <w:r>
        <w:rPr>
          <w:caps w:val="false"/>
          <w:smallCaps w:val="false"/>
          <w:sz w:val="22"/>
          <w:szCs w:val="22"/>
          <w:u w:val="single"/>
        </w:rPr>
        <w:t xml:space="preserve">Муниципального  дошкольного образовательного учреждения 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  <w:u w:val="single"/>
        </w:rPr>
        <w:t>«Детский сад №305» г. Перми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768"/>
      </w:tblGrid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пособ размещения заказа и предмет закупк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мет закупки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ставка овоще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Перми; Внебюджет г. Перми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483 411 рублей 00 копеек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Индустриальный район,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Нефтяников 36, (корпус №1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л. Нефтяников 36а, (корпус №2) </w:t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Братьев Игнатовых 13а, (корпус №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поставок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7.03.2011 по 31.05.201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ов, работ, услуг расходах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цену контракта включены расходы: на перевозку, погрузку/разгрузку, страхование, уплату таможенных пошлин, налогов,  сборов и других обязательных платежей (согласно ст. 22 п.5 ч.4 Закона РФ №94-ФЗ)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left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Условия провед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МДОУ «Детский сад №305» 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 адресу: г. Пермь, ул. Нефтяников 36а,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рабочие дни с 9.00. до 18.00 в кабинете секретар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В связи с отсутствием  системы электронной документации Заказчик не располагает технической возможностью принимать заявки в форме электронного документ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05.03.2011 в 17.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и условия оплаты поставки товаров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Оплата производится по безналичному расчету в течение 20 банковских дней после поставки товаров на основании счетов, товарных накладных, счетов-фактур, сертификатов соответствия и ветеринарных заключений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рок подписания Победителем муниципального контракта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Не ранее 7 и не позднее 20 дней с даты подписания протокола рассмотрения и оценки котировочных заявок</w:t>
            </w:r>
          </w:p>
        </w:tc>
      </w:tr>
      <w:tr>
        <w:trPr>
          <w:trHeight w:val="156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jc w:val="both"/>
              <w:outlineLvl w:val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Заявка оформляется Участником согласно требованиям, предъявленным в данном Извещении и согласно форме котировочной заявки (Приложения №2) в письменном виде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ind w:left="0" w:firstLine="3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ки, поданные  позднее 17.00 05.03.2011  не рассматриваютс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5" w:leader="none"/>
                <w:tab w:val="left" w:pos="317" w:leader="none"/>
              </w:tabs>
              <w:autoSpaceDE w:val="false"/>
              <w:ind w:left="0" w:firstLine="3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й участник размещения заказа вправе подать только одну котировочную заявку, внесение изменений в которую не допускается.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jc w:val="both"/>
              <w:outlineLvl w:val="0"/>
              <w:rPr>
                <w:caps w:val="false"/>
                <w:smallCaps w:val="false"/>
                <w:sz w:val="22"/>
                <w:szCs w:val="22"/>
              </w:rPr>
            </w:pPr>
            <w:r>
              <w:rPr>
                <w:caps w:val="false"/>
                <w:smallCaps w:val="false"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Муниципальное дошкольное образовательное учреждение «Детский сад №305» г. Перм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чтовый адрес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36,  г. Пермь, ул. Нефтяников, 36, 36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Контактное лицо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оздеева Алла Серг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Телефон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226-62-5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  <w:lang w:val="en-US"/>
              </w:rPr>
              <w:t>sad305@mail.ru</w:t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                         </w:t>
      </w:r>
      <w:r>
        <w:rPr>
          <w:b w:val="false"/>
          <w:caps w:val="false"/>
          <w:smallCaps w:val="false"/>
          <w:sz w:val="22"/>
          <w:szCs w:val="22"/>
        </w:rPr>
        <w:t>2. Форма котировочной заявки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3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Заведующий МДОУ №305</w:t>
        <w:tab/>
        <w:tab/>
        <w:tab/>
        <w:tab/>
        <w:tab/>
        <w:t xml:space="preserve">      </w:t>
        <w:tab/>
        <w:tab/>
        <w:t>Л. В.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 xml:space="preserve">Константинова 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4:47:00Z</dcterms:created>
  <dc:creator>СОК</dc:creator>
  <dc:description/>
  <cp:keywords/>
  <dc:language>en-US</dc:language>
  <cp:lastModifiedBy>Татьяна</cp:lastModifiedBy>
  <cp:lastPrinted>2010-04-14T07:59:00Z</cp:lastPrinted>
  <dcterms:modified xsi:type="dcterms:W3CDTF">2011-02-21T09:53:00Z</dcterms:modified>
  <cp:revision>14</cp:revision>
  <dc:subject/>
  <dc:title>ИЗВЕЩЕНИЕ № __ от «___» __________ 200 _ года</dc:title>
</cp:coreProperties>
</file>