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3 от «22» феврал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полуфабрикатов мясных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17.03.2011г. по 31.05.2011 г.</w:t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вырезка (Говядина крупнокусковая до 3к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dcterms:modified xsi:type="dcterms:W3CDTF">2011-02-21T10:04:00Z</dcterms:modified>
  <cp:revision>13</cp:revision>
  <dc:subject/>
  <dc:title/>
</cp:coreProperties>
</file>