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auto" w:line="276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ИЗВЕЩЕНИЕ № 3  от «22» февраля 2011 года </w:t>
      </w:r>
    </w:p>
    <w:p>
      <w:pPr>
        <w:pStyle w:val="TextBody"/>
        <w:spacing w:lineRule="auto" w:line="276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 цен</w:t>
      </w:r>
    </w:p>
    <w:p>
      <w:pPr>
        <w:pStyle w:val="TextBody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  <w:u w:val="single"/>
        </w:rPr>
        <w:t xml:space="preserve">на </w:t>
      </w:r>
      <w:r>
        <w:rPr>
          <w:b/>
          <w:sz w:val="22"/>
          <w:szCs w:val="22"/>
          <w:u w:val="single"/>
        </w:rPr>
        <w:t xml:space="preserve">поставку полуфабрикат мясной 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/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 </w:t>
      </w:r>
      <w:r>
        <w:rPr>
          <w:caps w:val="false"/>
          <w:smallCaps w:val="false"/>
          <w:sz w:val="22"/>
          <w:szCs w:val="22"/>
          <w:u w:val="single"/>
        </w:rPr>
        <w:t xml:space="preserve">Муниципального  дошкольного образовательного учреждения 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  <w:u w:val="single"/>
        </w:rPr>
        <w:t>«Детский сад №305» г. Перми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768"/>
      </w:tblGrid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outlineLvl w:val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пособ размещения заказа и предмет закупк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редмет закупки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оставка полуфабрикатов мясных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г. Перми; Внебюджет г. Перми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406 000 рублей 00 копеек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Пермь, Индустриальный район,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Нефтяников 36, (корпус №1)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Нефтяников 36а, (корпус №2) </w:t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Братьев Игнатовых 13а, (корпус №3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поставок товаров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17.03.2011 по 31.05.201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товаров, работ, услуг расходах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В цену контракта включены расходы: на перевозку, погрузку/разгрузку, страхование, уплату таможенных пошлин, налогов,  сборов и других обязательных платежей (согласно ст. 22 п.5 ч.4 Закона РФ №94-ФЗ)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outlineLvl w:val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Условия проведен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МДОУ «Детский сад №305» 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о адресу: г. Пермь, ул. Нефтяников 36а,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в рабочие дни с 9.00. до 18.00 в кабинете секретар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орядок подачи котировочных заявок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Участники размещения заказа могут представить котировочную заявку согласно требованиям, предъявленным в данном Извещении и согласно форме котировочной заявки (Приложения №2) в письменном виде.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В связи с отсутствием  системы электронной документации Заказчик не располагает технической возможностью принимать заявки в форме электронного документа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05.03.2011 в 17.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рок и условия оплаты поставки товаров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Оплата производится по безналичному расчету в течение 20 банковских дней после поставки товаров на основании счетов, товарных накладных, счетов-фактур, сертификатов соответствия и ветеринарных заключени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рок подписания Победителем муниципального контракта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Не ранее 7 и не позднее 20 дней с даты подписания протокола рассмотрения и оценки котировочных заявок</w:t>
            </w:r>
          </w:p>
        </w:tc>
      </w:tr>
      <w:tr>
        <w:trPr>
          <w:trHeight w:val="156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jc w:val="both"/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Заявка оформляется Участником согласно требованиям, предъявленным в данном Извещении и согласно форме котировочной заявки (Приложения №2) в письменном виде. 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ки, поданные  позднее 17.00 05.03.2011  не рассматриваютс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autoSpaceDE w:val="false"/>
              <w:ind w:left="0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й участник размещения заказа вправе подать только одну котировочную заявку, внесение изменений в которую не допускается.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both"/>
              <w:outlineLvl w:val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униципальное дошкольное образовательное учреждение «Детский сад №305» г. Перм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очтовый адрес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 г. Пермь, ул. Нефтяников, 36, 36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Контактное лицо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оздеева Алла Сергеев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Телефон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226-62-5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Адрес электронной почт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  <w:lang w:val="en-US"/>
              </w:rPr>
              <w:t>sad305@mail.ru</w:t>
            </w:r>
          </w:p>
        </w:tc>
      </w:tr>
    </w:tbl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Приложения:   1. Техническое задание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                </w:t>
      </w:r>
      <w:r>
        <w:rPr>
          <w:b w:val="false"/>
          <w:caps w:val="false"/>
          <w:smallCaps w:val="false"/>
          <w:sz w:val="22"/>
          <w:szCs w:val="22"/>
        </w:rPr>
        <w:t>2. Форма котировочной заявки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ab/>
        <w:t xml:space="preserve">             3. Проект Муниципального контракта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>Заведующий МДОУ №305</w:t>
        <w:tab/>
        <w:tab/>
        <w:tab/>
        <w:tab/>
        <w:tab/>
        <w:t xml:space="preserve">      </w:t>
        <w:tab/>
        <w:tab/>
        <w:t>Л. В.</w:t>
      </w:r>
      <w:r>
        <w:rPr>
          <w:b w:val="false"/>
          <w:caps w:val="false"/>
          <w:smallCaps w:val="false"/>
          <w:sz w:val="22"/>
          <w:szCs w:val="22"/>
          <w:lang w:val="en-US"/>
        </w:rPr>
        <w:t xml:space="preserve"> </w:t>
      </w:r>
      <w:r>
        <w:rPr>
          <w:b w:val="false"/>
          <w:caps w:val="false"/>
          <w:smallCaps w:val="false"/>
          <w:sz w:val="22"/>
          <w:szCs w:val="22"/>
        </w:rPr>
        <w:t xml:space="preserve">Константинова </w:t>
      </w:r>
    </w:p>
    <w:sectPr>
      <w:type w:val="nextPage"/>
      <w:pgSz w:w="11906" w:h="16838"/>
      <w:pgMar w:left="1134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4:47:00Z</dcterms:created>
  <dc:creator>СОК</dc:creator>
  <dc:description/>
  <cp:keywords/>
  <dc:language>en-US</dc:language>
  <cp:lastModifiedBy>Татьяна</cp:lastModifiedBy>
  <cp:lastPrinted>2010-04-14T07:59:00Z</cp:lastPrinted>
  <dcterms:modified xsi:type="dcterms:W3CDTF">2011-02-21T10:03:00Z</dcterms:modified>
  <cp:revision>14</cp:revision>
  <dc:subject/>
  <dc:title>ИЗВЕЩЕНИЕ № __ от «___» __________ 200 _ года</dc:title>
</cp:coreProperties>
</file>