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3</w:t>
        <w:b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лекарственного средства «Этанол» или эквивалент для  МУЗ  «Медсанчасть №9 им. 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февраля 2011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 комиссии: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.Р. 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Поставка  лекарственного средства «Этанол» или эквивалент  для МУЗ «Медсанчасть №9 им.М.А.Тверье» (извещение №0356300056711000023 от 14.02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4.02.11; №23 от 14.02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4.02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61 42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«Этанол» или эквивалент. Характеристики и количество товара указаны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соответствии с техническим заданием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985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 Пермь, ул. Лодыгина, д.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735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СК», 397411, Воронежская обл., Новохоперский р-н, с. Красное, ул. Заводская, д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847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МС», 198035, г. Санкт-Петербург, Межевой канал, д.5, корп.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5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 Ж», 141400, Московская обл. г. Химки, ул. Ленинградская, д.27, стр. 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68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ФМС», 198035, г. Санкт-Петербург, Межевой канал, д.5, корп. 3, с ценой котировочной заявки   43 585,75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Фарм Ж», 141400, Московская обл. г. Химки, ул. Ленинградская, д.27, стр. 5,  с ценой котировочной заявки   44 685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49:00Z</dcterms:created>
  <dc:creator>Институт госзакупок РАГС</dc:creator>
  <dc:description/>
  <cp:keywords/>
  <dc:language>en-US</dc:language>
  <cp:lastModifiedBy>Пользователь</cp:lastModifiedBy>
  <cp:lastPrinted>2011-02-21T10:28:00Z</cp:lastPrinted>
  <dcterms:modified xsi:type="dcterms:W3CDTF">2011-02-22T03:49:00Z</dcterms:modified>
  <cp:revision>2</cp:revision>
  <dc:subject/>
  <dc:title>ПРОТОКОЛ ОЦЕНКИ И СОПОСТАВЛЕНИЯ ЗАЯВОК НА УЧАСТИЕ В КОНКУРСЕ </dc:title>
</cp:coreProperties>
</file>