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на поставку материалов хирургических, средств перевязочных специальных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                 «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2» февраля 2011 г.</w:t>
        <w:br/>
        <w:tab/>
        <w:tab/>
        <w:tab/>
        <w:tab/>
        <w:tab/>
        <w:tab/>
        <w:tab/>
        <w:tab/>
        <w:tab/>
        <w:tab/>
        <w:t xml:space="preserve">               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вка материалов хирургических, средств перевязочных специальных для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МУЗ «Городская клиническая больница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7 от «14» февраля 2011 года размещено на официальном сайте </w:t>
      </w:r>
      <w:r>
        <w:rPr>
          <w:color w:val="0000FF"/>
          <w:sz w:val="24"/>
          <w:szCs w:val="24"/>
          <w:u w:val="single"/>
          <w:lang w:val="en-US"/>
        </w:rPr>
        <w:t>zakupki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«14» феврал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250 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Поставка материалов хирургических, средств перевязочных специальных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 Товар должен соответствовать техническому заданию (Приложение № 2, указанное в Извещении о проведении запроса котировок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 в течение 1-го дня после подписания муниципального контракта по заявке заказчика</w:t>
      </w:r>
      <w:r>
        <w:rPr>
          <w:sz w:val="20"/>
          <w:szCs w:val="20"/>
          <w:u w:val="single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 должна  быть указана  с учетом следующих расход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будет произведена безналичным перечислением  денежных средств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Копылов М.В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5 889,7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7 58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Копылов М.В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5 889,7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7 58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дивидуальный предприниматель Копылов Михаил Валерье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25, г. Пермь, ул.Нейвинская, д. 1, кв. 10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5 889,75 (Двести сорок пять тысяч восемьсот восемьдесят девять рублей 75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бщество с ограниченной ответственностью «Поли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Большая Федоровская,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7 588,00 (Двести сорок семь тысяч пятьсот восемьдесят восем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21:00Z</dcterms:created>
  <dc:creator>Владимир</dc:creator>
  <dc:description/>
  <cp:keywords/>
  <dc:language>en-US</dc:language>
  <cp:lastModifiedBy>Владимир</cp:lastModifiedBy>
  <cp:lastPrinted>2011-02-21T16:28:00Z</cp:lastPrinted>
  <dcterms:modified xsi:type="dcterms:W3CDTF">2011-02-21T11:29:00Z</dcterms:modified>
  <cp:revision>5</cp:revision>
  <dc:subject/>
  <dc:title>ПРОТОКОЛ № 2</dc:title>
</cp:coreProperties>
</file>