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экскурсионных поездок для жителей округа № 4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экскурсионных поездок для жителей округа № 4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350020 Услуги экскурсионных бюро [6350310] - [635033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рамы и театры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5 марта 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усмотрен аванс в размере 30 % от стоимости муниципального контракта, который подлежит оплате в течение 10 (десяти) банковских дней согласно представленного счета. Окончательный расчет и оплата за оказанную по безналичному расчету в течение 10 (десяти) банковских дней с момента предоставления: - подписанного сторонами акта приемки- сдачи Услуг; - счета- фактуры, счета; - унифицированный отчет о проведении массового мероприят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8001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2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01:00Z</dcterms:created>
  <dc:creator>fin-1</dc:creator>
  <dc:description/>
  <cp:keywords/>
  <dc:language>en-US</dc:language>
  <cp:lastModifiedBy>fin-1</cp:lastModifiedBy>
  <dcterms:modified xsi:type="dcterms:W3CDTF">2011-02-21T10:03:00Z</dcterms:modified>
  <cp:revision>1</cp:revision>
  <dc:subject/>
  <dc:title>Извещение</dc:title>
</cp:coreProperties>
</file>