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5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г/мл 100мл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40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ь 100мл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фитол или эквивалент №180 таблетки, покрытые оболочкой (информацией о товаре российского происхождения, являющемся эквивалентом препарату Хофитол №180 таблетки, покрытые оболочкой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таблеток в блистере (ПВХ – алюминий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1-02-21T14:49:00Z</cp:lastPrinted>
  <dcterms:modified xsi:type="dcterms:W3CDTF">2011-02-21T09:49:00Z</dcterms:modified>
  <cp:revision>61</cp:revision>
  <dc:subject/>
  <dc:title>Приложение № 2</dc:title>
</cp:coreProperties>
</file>