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6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680"/>
        <w:gridCol w:w="720"/>
        <w:gridCol w:w="72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 100мл раствор для прием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ь и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9085" w:right="-3657" w:hanging="9085"/>
              <w:rPr/>
            </w:pPr>
            <w:r>
              <w:rPr>
                <w:sz w:val="22"/>
                <w:szCs w:val="22"/>
              </w:rPr>
              <w:t>(торговое название Лазолван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/>
            </w:pPr>
            <w:r>
              <w:rPr>
                <w:sz w:val="22"/>
                <w:szCs w:val="22"/>
              </w:rPr>
              <w:t>эквивалентом препарату Лазолван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мл раствор для приема внутрь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ингаляций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 и ингаляций 7,5мг/мл, по 100мл во флаконы янтарного стекла с капельницей из полиэтилена и навинчиваемой крышкой из полипропилена с контролем первого вскрытия; каждый флакон вместе с инструкцией по применению и мерным стаканчиком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6-30T17:08:00Z</cp:lastPrinted>
  <dcterms:modified xsi:type="dcterms:W3CDTF">2011-02-21T09:50:00Z</dcterms:modified>
  <cp:revision>59</cp:revision>
  <dc:subject/>
  <dc:title>Приложение № 2</dc:title>
</cp:coreProperties>
</file>