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1 февраля 2011года №28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 xml:space="preserve">на закупку отсасывателей хирургических </w:t>
      </w:r>
      <w:r>
        <w:rPr>
          <w:b/>
          <w:color w:val="000000"/>
          <w:sz w:val="22"/>
          <w:szCs w:val="22"/>
        </w:rPr>
        <w:t>Элема-Н АМ2 или эквивалент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18-45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пелова Светлана Владими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(Пять) рабочих дней после подписания договор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договора включает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се расходы, связанные с приобретением и доставкой товара, погрузочно-разгрузочными работами, выполнением монтажа и установки, выполнением пусконаладочных работ, вводом оборудования в эксплуатацию и проведением инструктажа персонала Заказчик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плаченные или подлежащие выплате транспортные, таможенные, страховые и прочие платежи и налоги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гражданско-правового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50 000 (Триста пятьдесят тысяч) руб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3 марта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гражданско-правового договора 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(Двадцать) банковских дней после получения оформленных должным образом документов:</w:t>
            </w:r>
          </w:p>
          <w:p>
            <w:pPr>
              <w:pStyle w:val="Normal"/>
              <w:ind w:right="-36" w:hanging="0"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оварно-транспортных накладных с обязательным указанием даты поставки товара и с отметкой материально-ответственного лица Заказчика о получении товара;</w:t>
            </w:r>
          </w:p>
          <w:p>
            <w:pPr>
              <w:pStyle w:val="Normal"/>
              <w:ind w:right="-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акта сдачи-приемки товара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кта ввода оборудования в эксплуатацию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36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2-21T15:00:00Z</dcterms:modified>
  <cp:revision>54</cp:revision>
  <dc:subject/>
  <dc:title/>
</cp:coreProperties>
</file>