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364"/>
        <w:gridCol w:w="440"/>
        <w:gridCol w:w="198"/>
        <w:gridCol w:w="2121"/>
        <w:gridCol w:w="621"/>
        <w:gridCol w:w="3353"/>
        <w:gridCol w:w="3180"/>
        <w:gridCol w:w="3316"/>
      </w:tblGrid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206 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на поставку реактивов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«22»</w:t>
            </w:r>
            <w:r>
              <w:rPr/>
              <w:t xml:space="preserve"> февраля 2011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на Лариса Юрь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ubtitl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предмета запроса котировок:  поставка реактивов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звещение №206 от «09» февраля 2011 года размещено на Официальном сайте РФ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www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zakupk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gov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ru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и на официальном сайте г. Перми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www.gorodperm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«09» февраля 2011 г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 обязательного медицинского страхования и средства, полученные от предпринимательской деятельности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9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лный перечень и характеристики реактивов указаны в Приложении №2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lang w:val="en-US" w:eastAsia="en-US" w:bidi="en-US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exact" w:line="280" w:before="0" w:after="120"/>
              <w:jc w:val="both"/>
              <w:rPr/>
            </w:pPr>
            <w:r>
              <w:rPr/>
              <w:t>г. Пермь, ул. Муромская, 24 лаборатория 1 этаж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ая партия товара в размере 40% от общего количества товара в течение 3 (трех) дней с даты заключения муниципального контракта, последующие поставки по предварительному согласованию с ответственным представителем заказчика до 31 марта 2011 года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hanging="52"/>
              <w:jc w:val="both"/>
              <w:rPr>
                <w:lang w:val="en-US" w:eastAsia="en-US" w:bidi="en-US"/>
              </w:rPr>
            </w:pPr>
            <w:r>
              <w:rPr/>
              <w:t xml:space="preserve"> </w:t>
            </w:r>
            <w:r>
              <w:rPr/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и все другие расходы, которые могут возникнуть при исполнении муниципального контракта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71 415,00 </w:t>
            </w:r>
            <w:r>
              <w:rPr>
                <w:rFonts w:cs="Times New Roman" w:ascii="Times New Roman" w:hAnsi="Times New Roman"/>
              </w:rPr>
              <w:t>(Четыреста семьдесят одна тысяча четыреста пятнадцать рублей, 00 копее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оказанные услуги будет производиться безналичным перечислением денежных средств в течение 15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тсутствие сведений об участнике размещения заказа в реестре недобросовестных поставщиков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три котировочные заявки,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3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00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74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3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икротех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1 321,74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 С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1 4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аритет-центр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9 5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признать котировочные заявки соответствующими требованиям, установленным в извещении о проведении запроса котиров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34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знать победителем в проведении запроса котирово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Паритет-центр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Пермь, ул. Дружбы, 34 </w:t>
            </w:r>
          </w:p>
          <w:p>
            <w:pPr>
              <w:pStyle w:val="Normal"/>
              <w:jc w:val="both"/>
              <w:rPr/>
            </w:pPr>
            <w:r>
              <w:rPr/>
              <w:t>Цена муниципального контракта 469 500,00 (Четыреста шестьдесят девять тысяч пятьсот рублей, 00 копеек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ООО «Микротех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стоящий протокол подлежит размещению на Официальном сайте РФ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и на официальном сайте «Администрация города Перми» (</w:t>
            </w:r>
            <w:hyperlink r:id="rId4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инина Лариса Юрь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4:04:00Z</dcterms:created>
  <dc:creator>Институт госзакупок РАГС</dc:creator>
  <dc:description/>
  <cp:keywords/>
  <dc:language>en-US</dc:language>
  <cp:lastModifiedBy>1446</cp:lastModifiedBy>
  <cp:lastPrinted>2011-02-21T14:58:00Z</cp:lastPrinted>
  <dcterms:modified xsi:type="dcterms:W3CDTF">2011-02-21T09:58:00Z</dcterms:modified>
  <cp:revision>9</cp:revision>
  <dc:subject/>
  <dc:title>ПРОТОКОЛ ОЦЕНКИ И СОПОСТАВЛЕНИЯ ЗАЯВОК НА УЧАСТИЕ В КОНКУРСЕ </dc:title>
</cp:coreProperties>
</file>