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3785</wp:posOffset>
                </wp:positionH>
                <wp:positionV relativeFrom="paragraph">
                  <wp:posOffset>-443865</wp:posOffset>
                </wp:positionV>
                <wp:extent cx="2657475" cy="19526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952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«___» __________ 201</w:t>
                            </w:r>
                            <w:r>
                              <w:rPr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25pt;height:153.75pt;mso-wrap-distance-left:9.05pt;mso-wrap-distance-right:9.05pt;mso-wrap-distance-top:0pt;mso-wrap-distance-bottom:0pt;margin-top:-34.95pt;mso-position-vertical-relative:text;margin-left:28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8"/>
                        </w:rPr>
                      </w:pPr>
                      <w:r>
                        <w:rPr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8"/>
                        </w:rPr>
                        <w:t>«___» __________ 201</w:t>
                      </w:r>
                      <w:r>
                        <w:rPr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разъяснения № 545А/4</w:t>
      </w:r>
    </w:p>
    <w:p>
      <w:pPr>
        <w:pStyle w:val="Normal"/>
        <w:spacing w:lineRule="exact" w:line="240"/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положений документации об ОТКРЫТОМ аукционе </w:t>
      </w:r>
    </w:p>
    <w:tbl>
      <w:tblPr>
        <w:tblW w:w="10339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84"/>
        <w:gridCol w:w="5316"/>
      </w:tblGrid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аукционе: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Cs w:val="24"/>
              </w:rPr>
              <w:t>На право заключить муниципальный контракт на выполнение работ по  капитальному ремонту здания литера А, В, Столовая МОУ «Лицей № 1» г.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Извещение № 545А от «31» декабря 2010 года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визиты запроса о разъяснении положений документации об открытом аукцион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х. № б/н от 18.02.2011г.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 Сведения об уполномоченном органе (организаторе торгов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администрации города Перми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sanada2003@yandex.ru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55 40, 212-68-29 (тел/факс)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 Сведения о муниципальном заказчике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ratnalov@gmail.com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+7 902 471 84 09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93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0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10339" w:type="dxa"/>
            <w:gridSpan w:val="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>4. Положения документации об аукционе, требующие разъяснения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 участника размещения заказа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 Уполномоченного органа</w:t>
            </w:r>
          </w:p>
        </w:tc>
      </w:tr>
      <w:tr>
        <w:trPr/>
        <w:tc>
          <w:tcPr>
            <w:tcW w:w="502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9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а организация имеет допуск СРО по всем требуемым вами пунктам, кроме пункта 33. Работы по организации строительства, реконструкции и капитального ремонта привлекаемым застройщиком или заказчиком на основании договора юридическим лицом или предпринимателем (генеральным подрядчиком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3. Жилищно-гражданское строительств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Исходя из вышеуказанного будет ли являться основанием для отказа в допуске к участию в открытом аукционе отсутствие в составе  заявки данного пункта, если будет являться отказом, то на каком основании? </w:t>
            </w:r>
          </w:p>
        </w:tc>
        <w:tc>
          <w:tcPr>
            <w:tcW w:w="53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10" w:leader="none"/>
              </w:tabs>
              <w:ind w:firstLine="28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оответствии с п.1 ч.1 ст.11 Федерального закона </w:t>
            </w:r>
            <w:r>
              <w:rPr>
                <w:sz w:val="22"/>
                <w:szCs w:val="28"/>
              </w:rPr>
              <w:t>от 21.07.2005 N 94-ФЗ «</w:t>
            </w:r>
            <w:r>
              <w:rPr/>
              <w:t>«</w:t>
            </w:r>
            <w:r>
              <w:rPr>
                <w:sz w:val="22"/>
                <w:szCs w:val="28"/>
              </w:rPr>
              <w:t>О размещении заказов на поставки товаров, выполнение работ, оказание услуг для государственных и муниципальных нужд» (далее - Федерального закона от 21.07.2005 № 94-ФЗ)   при размещении</w:t>
            </w:r>
            <w:r>
              <w:rPr>
                <w:sz w:val="22"/>
                <w:szCs w:val="22"/>
              </w:rPr>
              <w:t xml:space="preserve"> заказа путем проведения торгов устанавливаются следующие обязательные требования к участникам размещения заказа: соответствие участников размещения заказа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оргов.</w:t>
            </w:r>
          </w:p>
          <w:p>
            <w:pPr>
              <w:pStyle w:val="TextBody"/>
              <w:ind w:firstLine="757"/>
              <w:rPr/>
            </w:pPr>
            <w:r>
              <w:rPr>
                <w:sz w:val="22"/>
                <w:szCs w:val="28"/>
              </w:rPr>
              <w:t>В соответствии с п.1 ч.1 ст.12 Федерального закона от 21.07.2005 N 94-ФЗ при рассмотрении заявок на участие в аукционе участник размещения заказа не допускается аукционной комиссией к участию в аукционе в случае непредоставления документов, определенных частью 2 статьи 35 настоящего Федерального зак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1">
    <w:name w:val="Список 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">
    <w:name w:val="Список 1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05:00Z</dcterms:created>
  <dc:creator>hozu13</dc:creator>
  <dc:description/>
  <cp:keywords/>
  <dc:language>en-US</dc:language>
  <cp:lastModifiedBy>СОК</cp:lastModifiedBy>
  <cp:lastPrinted>2011-02-21T14:15:00Z</cp:lastPrinted>
  <dcterms:modified xsi:type="dcterms:W3CDTF">2011-02-21T10:21:00Z</dcterms:modified>
  <cp:revision>10</cp:revision>
  <dc:subject/>
  <dc:title>УТВЕРЖДАЮ</dc:title>
</cp:coreProperties>
</file>