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4.2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«___» __________ 201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8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. от 21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>
          <w:trHeight w:val="45" w:hRule="atLeast"/>
        </w:trPr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ша организация имеет допуск СРО по всем требуемым вами пунктам, кроме пункта 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33. </w:t>
            </w:r>
            <w:r>
              <w:rPr>
                <w:bCs/>
                <w:sz w:val="22"/>
                <w:szCs w:val="22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3 Жилищно-гражданское строительство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Исходя из вышеуказанного будет ли являться основанием для отказа в допуске к участию в открытом аукционе отсутствие в составе заявки данного пункта, если будет являться отказом, то на каком основании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1 при размещении заказа путем проведения торгов устанавливаются следующие обязательные требования к участникам размещения заказа: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N 94-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, определенных частью 2 статьи 35 настоящего Федерального зак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2-17T15:06:00Z</cp:lastPrinted>
  <dcterms:modified xsi:type="dcterms:W3CDTF">2011-02-21T11:11:00Z</dcterms:modified>
  <cp:revision>44</cp:revision>
  <dc:subject/>
  <dc:title>УТВЕРЖДАЮ</dc:title>
</cp:coreProperties>
</file>