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открытого Кубка города Перми по Киокушинкай,  посвященного Международному женскому дню 8 марта (в рамках реализации календаря спортивно-массовых и физкультурно-оздоровительных мероприятий на 2011 годы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казать место нахождения и название объекта 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2-21T09:57:00Z</dcterms:modified>
  <cp:revision>42</cp:revision>
  <dc:subject/>
  <dc:title>Котировка</dc:title>
</cp:coreProperties>
</file>