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0356300104511000001-1</w:t>
      </w:r>
    </w:p>
    <w:p>
      <w:pPr>
        <w:pStyle w:val="Normal"/>
        <w:spacing w:lineRule="exact" w:line="220"/>
        <w:jc w:val="center"/>
        <w:rPr/>
      </w:pPr>
      <w:r>
        <w:rPr/>
        <w:t>рассмотрения и оценки котировочных заявок</w:t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107, г. Пермь, ул. Ким, 82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9:20 22 февраля 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9:30 22 февраля 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Courier New" w:hAnsi="Courier New" w:cs="Courier New"/>
                <w:b w:val="false"/>
                <w:b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sz w:val="18"/>
                <w:szCs w:val="18"/>
              </w:rPr>
              <w:t>Единая комиссия по размещению заказов на поставки товаров, выполнение работ, оказание услуг для нужд МУЗ «Центр восстановительной  медицины и реабилитации»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елихина М.Ю. 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атьянов В.Н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слова Л.П. 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здеева В.Г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ошкова Т.В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униципальное учреждение здравоохранения «Центр восстановительной медицины и реабилитации»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правление здравоохран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0 февраля 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договора на оказание услуг охраны для нужд МУЗ «Центр восстановительной медицины и реабилитации»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, Средства ФОМС  и предпринимательской деятельност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0 080,00 рублей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договор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дание и территория МУЗ «ЦВМР» по адресам:  г. Пермь, ул. Ким, 82; Ким, 99; Ким, 101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: с 02.03.2011 г. по 31.08.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аказчик оплачивает оказанные Исполнителем услуги ежемесячно путем перечисления денежных средств на расчетный счет Исполнителя в течение  10 банковских дней с момента получения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чета-фактуры Исполнителя с описанием услуг, указанием цены единицы, общей суммы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акта оказанных услуг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eastAsia="Courier New" w:cs="Courier New"/>
          <w:b/>
          <w:b/>
          <w:bCs/>
          <w:cap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eastAsia="Courier New" w:cs="Courier New"/>
          <w:b/>
          <w:b/>
          <w:bCs/>
          <w:cap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    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488"/>
        <w:gridCol w:w="1743"/>
        <w:gridCol w:w="1038"/>
        <w:gridCol w:w="1260"/>
        <w:gridCol w:w="1440"/>
        <w:gridCol w:w="160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.лица), Место жительства (для физ.лица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лони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133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ОО ЧОП «ВВС»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2, г. Пермь, ул. Кабельщиков,83 тел. 89028342263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 59070457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8 9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"За" __5      Селихина М.Ю. Фатьянов В.Н. Маслова Л.П. Поздеева В.Г. Трошкова Т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"Против"_0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Охранное предприятие «Ураган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7, г. Пермь, Б. Гагарина, 66 А, оф. 11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 5906086581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3 07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"За" __5      Селихина М.Ю. Фатьянов В.Н. Маслова Л.П. Поздеева В.Г. Трошкова Т.В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"Против"_0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bCs/>
          <w:caps/>
          <w:sz w:val="18"/>
          <w:szCs w:val="18"/>
        </w:rPr>
        <w:t>Решение: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23 072,00 руб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Охранное предприятие «Ураган»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более низкая цена услуг 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7 000,00 руб. (9,998 %)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3. Участник размещения заказа, предложение о цене договора которого, содержит лучшие условия по цене договор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ЧОП «ВВС»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"За"__5______(Ф.И.О.) "Против"___0___(Ф.И.О.) </w:t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лихина М.Ю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ошкова Т.В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атьянов В.Н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continue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слова Л.П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здеева В.Г.</w:t>
            </w:r>
          </w:p>
        </w:tc>
      </w:tr>
    </w:tbl>
    <w:p>
      <w:pPr>
        <w:pStyle w:val="Normal"/>
        <w:spacing w:lineRule="exact" w:line="220"/>
        <w:rPr/>
      </w:pPr>
      <w:r>
        <w:rPr>
          <w:rFonts w:eastAsia="Courier New" w:cs="Courier New" w:ascii="Courier New" w:hAnsi="Courier New"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249" w:right="567" w:gutter="0" w:header="0" w:top="244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29:00Z</dcterms:created>
  <dc:creator>l_1001b</dc:creator>
  <dc:description/>
  <cp:keywords/>
  <dc:language>en-US</dc:language>
  <cp:lastModifiedBy>1</cp:lastModifiedBy>
  <cp:lastPrinted>2011-02-22T13:43:00Z</cp:lastPrinted>
  <dcterms:modified xsi:type="dcterms:W3CDTF">2011-02-22T08:44:00Z</dcterms:modified>
  <cp:revision>30</cp:revision>
  <dc:subject/>
  <dc:title>Протокол №785085/1</dc:title>
</cp:coreProperties>
</file>