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2-1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 феврал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 944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упской,57а,  г. 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3.2011 г. по 30.06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 690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56, г.Пермь, ул. Е.Пермяка,1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491834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 13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 690,8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8 253,20 руб. (18,63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01T10:06:00Z</cp:lastPrinted>
  <dcterms:modified xsi:type="dcterms:W3CDTF">2011-02-22T07:55:00Z</dcterms:modified>
  <cp:revision>18</cp:revision>
  <dc:subject/>
  <dc:title>Протокол №785085/1</dc:title>
</cp:coreProperties>
</file>