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3-11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00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1:15 22 февра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дина Е.А.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февраля 2010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 88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ачева,12, Лит.Е, г.Пермь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01.03.2011 г. по 30.06.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плата производится в течение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88"/>
        <w:gridCol w:w="1603"/>
        <w:gridCol w:w="130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г.Пермь, ул. Ижевская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 216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6, г.Пермь, ул. Е.Пермяка,1А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491834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 7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 Шеина Ю.В. Цема В.И. Бушуева Е.Н. Каневчева  М.А. Дудина Е.А.  "Против"_0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 216,00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Автоколонна №2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 664,00 руб. (18,636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Полыгалов Д.Г.</w:t>
            </w:r>
          </w:p>
        </w:tc>
      </w:tr>
    </w:tbl>
    <w:p>
      <w:pPr>
        <w:pStyle w:val="Normal"/>
        <w:spacing w:lineRule="exact" w:line="220"/>
        <w:ind w:left="14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left="142" w:hanging="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_5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01T10:06:00Z</cp:lastPrinted>
  <dcterms:modified xsi:type="dcterms:W3CDTF">2011-02-22T08:19:00Z</dcterms:modified>
  <cp:revision>20</cp:revision>
  <dc:subject/>
  <dc:title>Протокол №785085/1</dc:title>
</cp:coreProperties>
</file>