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4-11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00 22 февра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15 22 февра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удина Е.А.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4 феврал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 52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ачева,12, Лит.Е, г.Пермь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3.2011 г. по 30.06.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лата производится в течение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603"/>
        <w:gridCol w:w="130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г.Пермь, ул. Ижевская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 52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Полыгалов Д.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56, г.Пермь, ул. Е.Пермяка,1А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491834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 52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 520,00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0 руб. (0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Полыгалов Д.Г.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_5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0-11-01T10:06:00Z</cp:lastPrinted>
  <dcterms:modified xsi:type="dcterms:W3CDTF">2011-02-22T08:28:00Z</dcterms:modified>
  <cp:revision>22</cp:revision>
  <dc:subject/>
  <dc:title>Протокол №785085/1</dc:title>
</cp:coreProperties>
</file>