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5-1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феврал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 388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3.2011 г. по 30.06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 45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56, г.Пермь, ул. Е.Пермяка,1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491834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 772,0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 456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932,00 руб. (18,63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1T10:06:00Z</cp:lastPrinted>
  <dcterms:modified xsi:type="dcterms:W3CDTF">2011-02-22T08:32:00Z</dcterms:modified>
  <cp:revision>22</cp:revision>
  <dc:subject/>
  <dc:title>Протокол №785085/1</dc:title>
</cp:coreProperties>
</file>