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6-11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:00 22 феврал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:15 22 феврал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удина Е.А.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4 феврал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, средства от предпринимательской и иной приносящей доход деятельност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 100,0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договор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рачева,12, Лит.Е, г.Пермь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3.2011 г. по 30.06.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плата производится в течение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488"/>
        <w:gridCol w:w="1603"/>
        <w:gridCol w:w="1300"/>
        <w:gridCol w:w="1186"/>
        <w:gridCol w:w="151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Цена договора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Автоколонна №2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64, г.Пермь, ул. Ижевская,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 795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Цема В.И. Бушуева Е.Н. Каневчева  М.А. Дудина Е.А.  "Против"_0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Полыгалов Д.Г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56, г.Пермь, ул. Е.Пермяка,1А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04918348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 900,00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Цема В.И. Бушуева Е.Н. Каневчева  М.А. Дудина Е.А.  "Против"_0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 795,00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 руб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Автоколонна №2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ьшая цена контракт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 305,00 руб. (18,636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Полыгалов Д.Г.</w:t>
            </w:r>
          </w:p>
        </w:tc>
      </w:tr>
    </w:tbl>
    <w:p>
      <w:pPr>
        <w:pStyle w:val="Normal"/>
        <w:spacing w:lineRule="exact" w:line="220"/>
        <w:ind w:left="142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left="142" w:hanging="0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_5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81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29:00Z</dcterms:created>
  <dc:creator>l_1001b</dc:creator>
  <dc:description/>
  <cp:keywords/>
  <dc:language>en-US</dc:language>
  <cp:lastModifiedBy>ysa</cp:lastModifiedBy>
  <cp:lastPrinted>2010-11-01T10:06:00Z</cp:lastPrinted>
  <dcterms:modified xsi:type="dcterms:W3CDTF">2011-02-22T08:37:00Z</dcterms:modified>
  <cp:revision>24</cp:revision>
  <dc:subject/>
  <dc:title>Протокол №785085/1</dc:title>
</cp:coreProperties>
</file>