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3575" cy="53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10 от «24» февраля  2011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42.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10 от «24» февраля  2011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  «___»______________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Папроцкая</cp:lastModifiedBy>
  <cp:lastPrinted>2010-11-13T17:30:00Z</cp:lastPrinted>
  <dcterms:modified xsi:type="dcterms:W3CDTF">2011-02-23T08:09:00Z</dcterms:modified>
  <cp:revision>5</cp:revision>
  <dc:subject/>
  <dc:title>СОГЛАСОВАНО</dc:title>
</cp:coreProperties>
</file>