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65" w:hanging="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22 февраля 2011 г. №2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720"/>
        <w:gridCol w:w="72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 - во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льфохлорантин Д или эквивалент</w:t>
            </w:r>
            <w:r>
              <w:rPr>
                <w:color w:val="000000"/>
                <w:sz w:val="22"/>
                <w:szCs w:val="22"/>
              </w:rPr>
              <w:t xml:space="preserve"> - средство для дезинфекции  поверхностей в помещениях и  генеральных уборок, дезинфекции посуды, белья, санитарно – технического оборудования, изделий медицинского назначения, мокрот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: дихлорантин – в диапазоне от 21,5 до 23,5 %, моющие и другие функциональные добавк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ссовая доля активного хлора –  в диапазоне</w:t>
            </w:r>
            <w:r>
              <w:rPr>
                <w:sz w:val="22"/>
                <w:szCs w:val="22"/>
              </w:rPr>
              <w:t xml:space="preserve"> от 14,0 до 16,0</w:t>
            </w:r>
            <w:r>
              <w:rPr>
                <w:color w:val="000000"/>
                <w:sz w:val="22"/>
                <w:szCs w:val="22"/>
              </w:rPr>
              <w:t xml:space="preserve"> %. Действие на бактерии, включая  микобактерии туберкулеза и возбудителей особо опасных инфекций, вирусы, грибы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 опасности при введении в желудок – не менее 3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 опасности при нанесении на кожу, введении в брюшную полость – не менее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шок 15 кг, расфасованный в пакетики по 300,0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Жавель Абсолют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предназначено для дезинфекции изделий медицинского назначения из металлов, резин, стекла, пластмасс, дезинфекции поверхностей в помещениях, предметов обстановки, поверхностей аппаратов, приборов, санитарно – технического оборудования, дезинфекции белья,  посуды, в том числе лабораторной, дезинфекции </w:t>
            </w:r>
            <w:r>
              <w:rPr>
                <w:rFonts w:cs="Arial"/>
                <w:sz w:val="22"/>
                <w:szCs w:val="22"/>
              </w:rPr>
              <w:t>медицинских отходов перед утилизацией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, биологических жидкостей (фекалии, кровь, ликвор, сыворотка и др.), для проведения генеральных уборок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Действует на бактерии (в том числе микобактерии туберкулёза, ВБИ, анаэробные и особо опасные инфекции), вирусы гепатита В и ВИЧ,  полиомиелита, птичьего гриппа, атипичной пневмонии,  грибы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остав: натриевая соль дихлоризоциануровой кислоты (действующее вещество) – не менее 84,0%, а также функциональные компоненты, способствующие активации и лучшему растворению средства: адипиновая кислота, карбонат и бикарбонат натрия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Масса таблетки- 3,5 грамма, выделяет при растворении 1,5 – 1,65 г активного хлора.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Массовая доля хлора – в диапазоне </w:t>
            </w:r>
            <w:r>
              <w:rPr>
                <w:rFonts w:cs="Courier New"/>
                <w:sz w:val="22"/>
                <w:szCs w:val="22"/>
              </w:rPr>
              <w:t>от 42 до 50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%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ок годности средства -   не менее 6 лет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ок годности рабочих растворов - не менее 5 суток. 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ласс опасности  при введении в желудок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– не менее 3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ласс опасности при нанесении на кожу – не менее 4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Банка 300 таблеток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Клиндезин Окси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, дезинфекции высокого уровня эндоскопов, совместимое с материалами импортных эндоскопов.   Действующее вещество (ДВ): перекись водорода – не менее 7,35%, надуксусная кислота – не менее 0,23%. Раствор готовый к применени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о обладает вирулицидными, бактерицидными (в том числе туберкулоцидными и спороцидными) и фунгицидными свойства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дезинфекции высокого уровня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не более 5 мин; время стерилизации – не более 15 мин.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ласс опасности при введении в желудок, нанесении на кожу, ингаляционном воздействии и при парентеральном введении – не менее 4.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рок годности рабочего раствора – не менее 31 ден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Канистра 3,8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Барьер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; текущей дезинфекции поверхностей  и  генеральных уборок, </w:t>
            </w:r>
            <w:r>
              <w:rPr>
                <w:rFonts w:cs="Arial"/>
                <w:sz w:val="22"/>
                <w:szCs w:val="22"/>
              </w:rPr>
              <w:t>дезинфекции белья, посуды, медицинских отходов перед утилизацией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Комплекс действующих веществ (ДВ):  дидецилдиметиламмония  хлорид –в диапазоне </w:t>
            </w:r>
            <w:r>
              <w:rPr>
                <w:sz w:val="22"/>
                <w:szCs w:val="22"/>
              </w:rPr>
              <w:t>от 2,5 до 2,7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%, глутаровый альдегид – в диапазоне</w:t>
            </w:r>
            <w:r>
              <w:rPr>
                <w:sz w:val="22"/>
                <w:szCs w:val="22"/>
              </w:rPr>
              <w:t xml:space="preserve"> от 1,7 до 1,9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%.                                                                                      Действие на бактерии, включая микобактерии туберкулеза, вирусы гепатита В и ВИЧ, грибы. Срок годности рабочего раствора – не менее 14 суток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нутрижелудочном введении, нанесении на кожу, введении в брюшную полость, по степени летучести -  не менее 4.                                                                             Значение рН средства - в диапазоне от 3,2 до 4,5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Минимальная концентрация рабочих растворов для дезинфекции, совмещенной с ПСО, изделий мед.назначения, в том числе хирургических и стоматологических инструментов (исключая эндоскопы и инструменты к ним) -  не более 0,5 %. Минимальная концентрация рабочего раствора для дезинфекции поверхностей при вирусных инфекциях и генеральных уборках  - не более 0,25 %.                                                 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Флакон 1л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Барьер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; текущей дезинфекции поверхностей  и  генеральных уборок, </w:t>
            </w:r>
            <w:r>
              <w:rPr>
                <w:rFonts w:cs="Arial"/>
                <w:sz w:val="22"/>
                <w:szCs w:val="22"/>
              </w:rPr>
              <w:t>дезинфекции белья, посуды, медицинских отходов перед утилизацией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Комплекс действующих веществ (ДВ):  дидецилдиметиламмония  хлорид –в диапазоне </w:t>
            </w:r>
            <w:r>
              <w:rPr>
                <w:sz w:val="22"/>
                <w:szCs w:val="22"/>
              </w:rPr>
              <w:t>от 2,5 до 2,7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%, глутаровый альдегид – в диапазоне</w:t>
            </w:r>
            <w:r>
              <w:rPr>
                <w:sz w:val="22"/>
                <w:szCs w:val="22"/>
              </w:rPr>
              <w:t xml:space="preserve"> от 1,7 до 1,9</w:t>
            </w:r>
            <w:r>
              <w:rPr>
                <w:rFonts w:cs="Arial"/>
                <w:color w:val="000000"/>
                <w:sz w:val="22"/>
                <w:szCs w:val="22"/>
              </w:rPr>
              <w:t>%.                                                                                      Действие на бактерии, включая микобактерии туберкулеза, вирусы гепатита В и ВИЧ, грибы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рок годности рабочего раствора – не менее 14 суток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 при внутрижелудочном введении, нанесении на кожу, введении в брюшную полость, по степени летучести -  не менее 4.                                                                             Значение рН средства -  в диапазоне  от 3,2 до 4,5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Минимальная концентрация рабочих растворов для дезинфекции, совмещенной с ПСО, изделий мед.назначения, в том числе хирургических и стоматологических инструментов (исключая эндоскопы и инструменты к ним) -  не более 0,5 %. Минимальная концентрация рабочего раствора для дезинфекции поверхностей при вирусных инфекциях и генеральных уборках  - не более 0,25 %.                                                 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Канистра 3,5л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лфетка «Септизол» или эквивалент</w:t>
            </w:r>
            <w:r>
              <w:rPr>
                <w:bCs/>
                <w:sz w:val="22"/>
                <w:szCs w:val="22"/>
              </w:rPr>
              <w:t xml:space="preserve"> - средство представляет собой готовую к применению салфетку однократного применения.</w:t>
            </w:r>
            <w:r>
              <w:rPr>
                <w:sz w:val="22"/>
                <w:szCs w:val="22"/>
              </w:rPr>
              <w:t xml:space="preserve"> Предназначено для гигиенической обработки рук медицинского персонала, дезинфекции небольших по площади, а также труднодоступных для обработки поверхностей в помещениях, предметов обстановки, приборов, медицинск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- нетканый материал от белого до желтоватого ц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иточный состав салфетки содержит: изопропиловый спирт - в диапазоне от 62,0 до 68,0%, 2-феноксиэтанол -  в диапазоне от  0,75 до 0,95 %, алкилдиметилбензиламмоний хлорид и алкилдиметил (этилбензил) аммоний хлорид суммарно - в диапазоне от  0,08 до 0,12 %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салфетки: длина - в диапазоне от </w:t>
            </w:r>
            <w:r>
              <w:rPr>
                <w:color w:val="000000"/>
                <w:sz w:val="22"/>
                <w:szCs w:val="22"/>
              </w:rPr>
              <w:t xml:space="preserve"> 160 до 180</w:t>
            </w:r>
            <w:r>
              <w:rPr>
                <w:sz w:val="22"/>
                <w:szCs w:val="22"/>
              </w:rPr>
              <w:t xml:space="preserve"> мм, ширина - в диапазоне от </w:t>
            </w:r>
            <w:r>
              <w:rPr>
                <w:color w:val="000000"/>
                <w:sz w:val="22"/>
                <w:szCs w:val="22"/>
              </w:rPr>
              <w:t xml:space="preserve"> 130 до  150</w:t>
            </w:r>
            <w:r>
              <w:rPr>
                <w:sz w:val="22"/>
                <w:szCs w:val="22"/>
              </w:rPr>
              <w:t xml:space="preserve"> мм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пропиточного раствора на одну салфетку - в диапазоне от </w:t>
            </w:r>
            <w:r>
              <w:rPr>
                <w:color w:val="000000"/>
                <w:sz w:val="22"/>
                <w:szCs w:val="22"/>
              </w:rPr>
              <w:t xml:space="preserve">  4,0 до 4,6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b/>
                <w:sz w:val="22"/>
                <w:szCs w:val="22"/>
              </w:rPr>
              <w:t xml:space="preserve"> Упаковка 100 салфе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лфетка «Септизол – Мини» или эквивалент</w:t>
            </w:r>
            <w:r>
              <w:rPr>
                <w:bCs/>
                <w:sz w:val="22"/>
                <w:szCs w:val="22"/>
              </w:rPr>
              <w:t xml:space="preserve"> - средство представляет собой готовую к применению салфетку однократного применения</w:t>
            </w:r>
            <w:r>
              <w:rPr>
                <w:sz w:val="22"/>
                <w:szCs w:val="22"/>
              </w:rPr>
              <w:t xml:space="preserve">  Предназначено для обработки кожи инъекционного  поля пациентов, локтевых сгибов донор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 - нетканый материал белого цв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иточный состав салфетки содержит: изопропиловый спирт - в диапазоне от 61,0 до 69,0%, 2-феноксиэтанол -  в диапазоне от  0,75 до 0,95%, алкилдиметилбензиламмоний хлорид и алкилдиметил (этилбензил) аммоний хлорид суммарно - в диапазоне от  0,08 до 0,12 %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салфетки: длина - в диапазоне от </w:t>
            </w:r>
            <w:r>
              <w:rPr>
                <w:color w:val="000000"/>
                <w:sz w:val="22"/>
                <w:szCs w:val="22"/>
              </w:rPr>
              <w:t xml:space="preserve"> 71 до 81 </w:t>
            </w:r>
            <w:r>
              <w:rPr>
                <w:sz w:val="22"/>
                <w:szCs w:val="22"/>
              </w:rPr>
              <w:t xml:space="preserve">мм, ширина - в диапазоне от </w:t>
            </w:r>
            <w:r>
              <w:rPr>
                <w:color w:val="000000"/>
                <w:sz w:val="22"/>
                <w:szCs w:val="22"/>
              </w:rPr>
              <w:t xml:space="preserve"> 55 до  65 </w:t>
            </w:r>
            <w:r>
              <w:rPr>
                <w:sz w:val="22"/>
                <w:szCs w:val="22"/>
              </w:rPr>
              <w:t xml:space="preserve">м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а пропиточного раствора на одну салфетку - в диапазоне от </w:t>
            </w:r>
            <w:r>
              <w:rPr>
                <w:color w:val="000000"/>
                <w:sz w:val="22"/>
                <w:szCs w:val="22"/>
              </w:rPr>
              <w:t xml:space="preserve"> 1,1 до 1,5 </w:t>
            </w:r>
            <w:r>
              <w:rPr>
                <w:sz w:val="22"/>
                <w:szCs w:val="22"/>
              </w:rPr>
              <w:t>г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овка 100 салфе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ыло «Гигея – дез» или эквивалент</w:t>
            </w:r>
            <w:r>
              <w:rPr>
                <w:color w:val="000000"/>
                <w:sz w:val="22"/>
                <w:szCs w:val="22"/>
              </w:rPr>
              <w:t xml:space="preserve"> - средство для  гигиенической обработки рук медицинского персонала и пациентов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:</w:t>
            </w:r>
            <w:r>
              <w:rPr>
                <w:sz w:val="22"/>
                <w:szCs w:val="22"/>
              </w:rPr>
              <w:t xml:space="preserve"> композиция ПАВ, смягчающие добавки, биоцид (Тетранил – У и смесь метилхлоризотиозолинона и метилизотиозолинон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рН – в диапазоне от 5,5  до 6,5.                                                                            Действие на  бактерии (включая синегнойную палочку), грибы рода Кандида и плесени.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лакон 1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Оптимакс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средство для текущей дезинфекции поверхностей и  генеральных уборок в помещениях,  разрешенное к применению в присутствии пациентов; дезинфекции кувезов, посуды, медицинских отходов и биологического материала (кровь, моча, мокрота, фекалии), систем вентиляции и кондиционирования, дезинфекции воздуха, дезинвазии объектов внешней среды. Средство разрешено для обеззараживания поверхностей яиц.                                                                           В комплект поставки должно входить устройство для утилизации медицинских отходов  в соотношении 3:1 (на 3 литра концентрата 1 устройство).                                                                              Возможно совмещение процессов обезжиривания, мытья и дезинфекции посуды в одном процессе.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остав: N, N-бис (3- аминопропил) додециламин  - в диапазоне от 4,5 до 5,5 %, функциональные добавки, в том числе неионогенные ПАВ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Действие на бактерии, включая возбудителей туберкулеза, внутрибольничных инфекций, вирусы, в том числе гепатита В и ВИЧ, птичьего гриппа, свиного гриппа, грибы, включая плесневые, а также овоцидные свойства в отношении возбудителей паразитарных болезней.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Срок годности рабочих растворов - не менее 4 суток.  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ласс опасности  при введении в желудок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– не менее 3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Класс опасности при нанесении на кожу, ингаляционном воздействии и введении в брюшину – не менее 4.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Флакон 1л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Клиндезин Экстра или эквивалент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- 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); для дезинфекции медицинского оборудования (в т.ч. анестезиологическое оборудование, стоматологические отсасывающие системы, плевательницы), для текущей дезинфекции поверхностей и  генеральных уборок в помещениях,</w:t>
            </w:r>
            <w:r>
              <w:rPr>
                <w:rFonts w:cs="Arial"/>
                <w:sz w:val="22"/>
                <w:szCs w:val="22"/>
              </w:rPr>
              <w:t xml:space="preserve"> для дезинфекции биологических жидкостей и медицинских отходов перед утилизацией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.                                                              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После обработки смывание остатков раствора, а также проветривание помещения не требуется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остав: алкилдиметилбензиламмоний хлорид (ЧАС) – не менее 5,0%, изопропанол – не менее 2,0%, неионогенные ПАВ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Действие на бактерии, включая микобактерии туберкулеза и возбудителей ВБИ, вирусы, в том числе вирусы гепатита В и ВИЧ, гриппа, аденовирусы, ротавирусы, герпеса,  «атипичной пневмонии», «свиного гриппа», грибы  рода Кандида и Трихофитон, плесневые грибы, овоцидные свойства.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Минимальная концентрация рабочего раствора для дезинфекции поверхностей по режиму вирусных инфекций и генеральных уборок в операционных блоках, лабораториях, процедурных кабинетах и т.д. – не более 0,25%.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Класс опасности при введении в желудок, нанесении на кожу и ингаляционном воздействии – не менее 4.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Класс опасности  при введении в брюшину – не менее 5.                                                                                         Срок годности рабочих растворов - не менее  7 су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Флакон 1л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иасептик – 30 С или эквивалент</w:t>
            </w:r>
            <w:r>
              <w:rPr>
                <w:color w:val="000000"/>
                <w:sz w:val="22"/>
                <w:szCs w:val="22"/>
              </w:rPr>
              <w:t xml:space="preserve"> - средство представляет собой салфетки из нетканого полотна. Предназначено для обеззараживания кожи инъекционного поля и локтевых сгибов доноров, гигиенической обработки рук медицинских работников, обеззараживания перчаток, надетых на руки персонала, для быстрой дезинфекции небольших по площади поверхностей и изделий (операционные столы, оборудование, аппаратура, изделия медицинской техники, датчики УЗИ, стоматологическое оборудование и т.д.).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очный состав салфетки содержит</w:t>
            </w:r>
            <w:r>
              <w:rPr>
                <w:color w:val="000000"/>
                <w:sz w:val="22"/>
                <w:szCs w:val="22"/>
              </w:rPr>
              <w:t xml:space="preserve">: изопропанол (пропанол-2) – не более 30,0 %, полигексаметиленбигуанид гидрохлорид – не менее 0,25%.                                                                                          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Класс опасности при введении в желудок, нанесении на кожу и ингаляционном воздействии – не менее 4.      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Класс опасности  при введении в брюшину – не менее 5.   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Время дезинфекционной выдержки при проведении гигиенической обработки рук, перчаток, надетых на руки персонала и инъекционного поля – не более 30 секунд. </w:t>
            </w:r>
            <w:r>
              <w:rPr>
                <w:sz w:val="22"/>
                <w:szCs w:val="22"/>
              </w:rPr>
              <w:t xml:space="preserve">Размер салфетки: длина - в диапазоне от </w:t>
            </w:r>
            <w:r>
              <w:rPr>
                <w:color w:val="000000"/>
                <w:sz w:val="22"/>
                <w:szCs w:val="22"/>
              </w:rPr>
              <w:t xml:space="preserve">165 до 215 </w:t>
            </w:r>
            <w:r>
              <w:rPr>
                <w:sz w:val="22"/>
                <w:szCs w:val="22"/>
              </w:rPr>
              <w:t xml:space="preserve">мм, ширина - в диапазоне от </w:t>
            </w:r>
            <w:r>
              <w:rPr>
                <w:color w:val="000000"/>
                <w:sz w:val="22"/>
                <w:szCs w:val="22"/>
              </w:rPr>
              <w:t xml:space="preserve"> 125 до 175 </w:t>
            </w:r>
            <w:r>
              <w:rPr>
                <w:sz w:val="22"/>
                <w:szCs w:val="22"/>
              </w:rPr>
              <w:t xml:space="preserve">мм. Масса пропитывающего раствора одной салфетки - в диапазоне от </w:t>
            </w:r>
            <w:r>
              <w:rPr>
                <w:color w:val="000000"/>
                <w:sz w:val="22"/>
                <w:szCs w:val="22"/>
              </w:rPr>
              <w:t xml:space="preserve"> 3,5 до 4,5 </w:t>
            </w:r>
            <w:r>
              <w:rPr>
                <w:sz w:val="22"/>
                <w:szCs w:val="22"/>
              </w:rPr>
              <w:t>г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Банка 60 салфеток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О.Г. Токмак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4:00Z</dcterms:created>
  <dc:creator>Орлова</dc:creator>
  <dc:description/>
  <cp:keywords/>
  <dc:language>en-US</dc:language>
  <cp:lastModifiedBy>ОМТС</cp:lastModifiedBy>
  <dcterms:modified xsi:type="dcterms:W3CDTF">2011-02-22T05:22:00Z</dcterms:modified>
  <cp:revision>4</cp:revision>
  <dc:subject/>
  <dc:title/>
</cp:coreProperties>
</file>