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 года №2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дезинфекцио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сова Алевтин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 000 (Триста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04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2T03:12:00Z</dcterms:modified>
  <cp:revision>61</cp:revision>
  <dc:subject/>
  <dc:title/>
</cp:coreProperties>
</file>