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февраля 2011года №3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химических реактивов для клинико-диагностической лаборатории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договора. Отгрузка второй партии продукции производится с 18 апреля 2011 года по 22 апреля 2011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 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3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0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dcterms:modified xsi:type="dcterms:W3CDTF">2011-02-22T06:31:00Z</dcterms:modified>
  <cp:revision>29</cp:revision>
  <dc:subject/>
  <dc:title/>
</cp:coreProperties>
</file>