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2 февраля 2011года №31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на закупку расходных материалов из стекла и пластика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4-8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зова Елена Андр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клинико-диагностическая лаборатор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должен быть поставлен на склад Заказчика в соответствии с графиком поставки. Первая партия (см. Приложение №2 «Техническое задание») поставляется в течение 3 (Три) рабочих дней после подписания договора. Отгрузка второй партии продукции производится с 18 апреля 2011 года по 22 апреля 2011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000 (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размещения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0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11-02-22T15:49:00Z</cp:lastPrinted>
  <dcterms:modified xsi:type="dcterms:W3CDTF">2011-02-22T10:49:00Z</dcterms:modified>
  <cp:revision>34</cp:revision>
  <dc:subject/>
  <dc:title/>
</cp:coreProperties>
</file>