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4 февраля 2011 года №3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мягкого инвентаря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а Людмила Алекс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средства, средства бюджет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олученные от предпринимательской деятельност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7 (Семь) рабочих дней с момента подписания договор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 000 (Семьдесят восем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часов 00 минут местного времени 04 марта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10-09-09T17:11:00Z</cp:lastPrinted>
  <dcterms:modified xsi:type="dcterms:W3CDTF">2011-02-22T08:43:00Z</dcterms:modified>
  <cp:revision>66</cp:revision>
  <dc:subject/>
  <dc:title/>
</cp:coreProperties>
</file>