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февраля 2011 года №33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на индикаторы </w:t>
      </w:r>
    </w:p>
    <w:p>
      <w:pPr>
        <w:pStyle w:val="ConsPlusNormal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900"/>
        <w:gridCol w:w="1080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 во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Индикатор стерилизации для контроля соблюдения критических  параметров режимов в камере паровых стерилизаторов с удалением воздуха  из камеры методом продувки паром, в каждом цикле стерилизации при размещении индикаторов снаружи упаковок  и стерилизационных коробок (биксов) со стерилизуемыми изделиями. Срок  годности -24 месяца. Режим стерилизации - 132 гр./20мин.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Упаковка 1000 те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Индикатор стерилизации   для контроля соблюдения критических  параметров режимов в камере паровых стерилизаторов с удалением воздуха  из камеры методом продувки паром, в каждом цикле стерилизации при размещении индикаторов внутри изделий и упаковок со стерилизуемыми изделиями. Срок  годности -24 месяца. Режим стерилизации – 132 гр./20мин.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Упаковка 1000 те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Индикатор стерилизации для контроля соблюдения критических  параметров режимов в каждом цикле стерилизации в камере воздушных стерилизаторов при размещении индикаторов снаружи упаковок  и стерилизационных коробок со стерилизуемыми изделиями. Срок  годности -24 месяца. Режим стерилизации 180 гр./60 мин.                                      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Упаковка 1000 те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олоски  индикаторные экспресс-контроля концентраций рабочих растворов дезинфицирующего средства «Барьер». Предназначены  для определения концентраций,  визуального контроля приготовления и правильности хранения рабочих растворов.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Упаковка 50 те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80" w:leader="none"/>
          <w:tab w:val="left" w:pos="514" w:leader="none"/>
        </w:tabs>
        <w:autoSpaceDE w:val="false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80% от срока, указанного производителем (на момент передачи товара).</w:t>
      </w:r>
    </w:p>
    <w:p>
      <w:pPr>
        <w:pStyle w:val="Normal"/>
        <w:tabs>
          <w:tab w:val="clear" w:pos="708"/>
          <w:tab w:val="left" w:pos="180" w:leader="none"/>
        </w:tabs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13:00Z</dcterms:created>
  <dc:creator>Admin</dc:creator>
  <dc:description/>
  <cp:keywords/>
  <dc:language>en-US</dc:language>
  <cp:lastModifiedBy>ОМТС</cp:lastModifiedBy>
  <dcterms:modified xsi:type="dcterms:W3CDTF">2011-02-22T08:54:00Z</dcterms:modified>
  <cp:revision>5</cp:revision>
  <dc:subject/>
  <dc:title>№  п/п</dc:title>
</cp:coreProperties>
</file>