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к Протоколу</w:t>
      </w:r>
    </w:p>
    <w:p>
      <w:pPr>
        <w:pStyle w:val="Normal"/>
        <w:shd w:fill="FFFFFF" w:val="clear"/>
        <w:ind w:firstLine="70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овар должен быть поставлен Заказчику в полном объёме согласно спецификации в течение 5 дней с момента подписания муниципального контракта.</w:t>
      </w:r>
    </w:p>
    <w:p>
      <w:pPr>
        <w:pStyle w:val="Normal"/>
        <w:shd w:fill="FFFFFF" w:val="clear"/>
        <w:ind w:firstLine="70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ставка товара осуществляется силами и за счет средств Поставщика. Риски </w:t>
      </w:r>
      <w:r>
        <w:rPr>
          <w:color w:val="000000"/>
          <w:sz w:val="22"/>
          <w:szCs w:val="22"/>
        </w:rPr>
        <w:t>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pacing w:val="2"/>
          <w:sz w:val="22"/>
          <w:szCs w:val="22"/>
        </w:rPr>
        <w:t xml:space="preserve">Товар поставляется Заказчику до места его расположения (ул. А.Щербакова,24, </w:t>
      </w:r>
      <w:r>
        <w:rPr>
          <w:color w:val="000000"/>
          <w:sz w:val="22"/>
          <w:szCs w:val="22"/>
        </w:rPr>
        <w:t>кабинет № 224). Разгрузка, приемка товара по количеству, производятся только в присутствии представителей Заказчика и Поставщика.</w:t>
      </w:r>
    </w:p>
    <w:p>
      <w:pPr>
        <w:pStyle w:val="Normal"/>
        <w:shd w:fill="FFFFFF" w:val="clear"/>
        <w:ind w:left="679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1560" w:firstLine="271"/>
        <w:jc w:val="center"/>
        <w:rPr/>
      </w:pPr>
      <w:r>
        <w:rPr>
          <w:b/>
          <w:bCs/>
          <w:color w:val="000000"/>
          <w:spacing w:val="-1"/>
        </w:rPr>
        <w:t xml:space="preserve">Спецификация </w:t>
      </w:r>
      <w:r>
        <w:rPr>
          <w:b/>
          <w:bCs/>
          <w:color w:val="000000"/>
          <w:spacing w:val="-2"/>
        </w:rPr>
        <w:t>на поставку оргтехники для нужд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общественных центров Орджоникидзевского района г. Перм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2603"/>
        <w:gridCol w:w="5104"/>
        <w:gridCol w:w="1059"/>
        <w:gridCol w:w="972"/>
        <w:gridCol w:w="783"/>
      </w:tblGrid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bCs/>
              </w:rPr>
              <w:t>Цена за единицу, 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161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ный блок в составе: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 год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nitower</w:t>
            </w:r>
            <w:r>
              <w:rPr>
                <w:sz w:val="16"/>
                <w:szCs w:val="16"/>
              </w:rPr>
              <w:t xml:space="preserve"> чёрный </w:t>
            </w:r>
            <w:r>
              <w:rPr>
                <w:sz w:val="16"/>
                <w:szCs w:val="16"/>
                <w:lang w:val="en-US"/>
              </w:rPr>
              <w:t>MicroATX</w:t>
            </w:r>
            <w:r>
              <w:rPr>
                <w:sz w:val="16"/>
                <w:szCs w:val="16"/>
              </w:rPr>
              <w:t>, БП 350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(24+4пин) ATX 12V v1.3, разъемы для подключения HDD-3/FDD-1/SATA-1, 5 внутренних отсеков 3.5" + ( 2 x 5.25", 2 x 3.5"), 2 USB с подключением к внутренним разъемам МП, кнопки (Power, Reset), сталь SECC толщиной 0.55~0.8 мм, место для вентилятора на задней стенке корпуса, воздуховод в боковой стенке над процессорным разъемом, вентиляционное отверстие на боковой панели, размеры не более 190 x 350 x 420 мм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color w:val="000000"/>
                <w:sz w:val="24"/>
                <w:szCs w:val="24"/>
              </w:rPr>
            </w:pPr>
            <w:r>
              <w:rPr>
                <w:rFonts w:cs="Arial CYR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ная пла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B Socket </w:t>
            </w:r>
            <w:r>
              <w:rPr>
                <w:sz w:val="16"/>
                <w:szCs w:val="16"/>
                <w:lang w:val="en-US"/>
              </w:rPr>
              <w:t>AM</w:t>
            </w:r>
            <w:r>
              <w:rPr>
                <w:sz w:val="16"/>
                <w:szCs w:val="16"/>
              </w:rPr>
              <w:t>3, SVGA(ATI Radeon HD3000), GbLAN, MicroATX, 2DDR-3&lt;1066 - 1800 МГц&gt;, PCIe(1 слот 1x, 1 слот 16x), 2xPCI, 8xUSB,Audio, 1xUDMA+4xSATAII, порты:1x PS/2 клавиатура, 1x PS/2 мышь, 4x USB 2.0, динамическая регулировка частоты вращения вентилятора, твердотельные полимерные конденсаторы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ссор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PU 2.8 ГГц, 128Кб x2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1, 1024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2, </w:t>
            </w:r>
            <w:r>
              <w:rPr>
                <w:sz w:val="16"/>
                <w:szCs w:val="16"/>
                <w:lang w:val="en-US"/>
              </w:rPr>
              <w:t>SOCK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M</w:t>
            </w:r>
            <w:r>
              <w:rPr>
                <w:sz w:val="16"/>
                <w:szCs w:val="16"/>
              </w:rPr>
              <w:t>3, количество ядер – 2, рассеиваемая мощность - 65 Вт, с процессорным кулером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ая памят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>-3, 2</w:t>
            </w:r>
            <w:r>
              <w:rPr>
                <w:sz w:val="16"/>
                <w:szCs w:val="16"/>
                <w:lang w:val="en-US"/>
              </w:rPr>
              <w:t>Gb</w:t>
            </w:r>
            <w:r>
              <w:rPr>
                <w:sz w:val="16"/>
                <w:szCs w:val="16"/>
              </w:rPr>
              <w:t xml:space="preserve"> &lt;</w:t>
            </w:r>
            <w:r>
              <w:rPr>
                <w:sz w:val="16"/>
                <w:szCs w:val="16"/>
                <w:lang w:val="en-US"/>
              </w:rPr>
              <w:t>PC3-</w:t>
            </w:r>
            <w:r>
              <w:rPr>
                <w:sz w:val="16"/>
                <w:szCs w:val="16"/>
              </w:rPr>
              <w:t>1333&gt;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сткий дис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D 320 Gb SATAII 16Mb (7200)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овод оптических дисков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M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±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CDRW</w:t>
            </w:r>
            <w:r>
              <w:rPr>
                <w:sz w:val="16"/>
                <w:szCs w:val="16"/>
              </w:rPr>
              <w:t xml:space="preserve"> чёрный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  <w:lang w:val="en-US"/>
              </w:rPr>
              <w:t>Mb</w:t>
            </w:r>
            <w:r>
              <w:rPr>
                <w:sz w:val="16"/>
                <w:szCs w:val="16"/>
              </w:rPr>
              <w:t xml:space="preserve"> 12x&amp;24(R9 12)x/8x&amp;24(R9 12)x/6x/16x&amp;48x/32x/48x Время доступа: DVD-ROM: 160 мс, CD-ROM: 140 мс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виатур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одная, чёрная, &lt;PS/2&gt;, 104КЛ, влагозащита, </w:t>
            </w:r>
            <w:r>
              <w:rPr>
                <w:sz w:val="16"/>
                <w:szCs w:val="16"/>
                <w:lang w:val="en-US"/>
              </w:rPr>
              <w:t>Enter</w:t>
            </w:r>
            <w:r>
              <w:rPr>
                <w:sz w:val="16"/>
                <w:szCs w:val="16"/>
              </w:rPr>
              <w:t xml:space="preserve"> большой, износостойкие надписи разного цвета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" Monitor LCD TN, чёрный, 5:4, 1280 x 1024, 300 кд/м², контрастность не менее 8000:1, время отклика не менее 5 мс, угол обзора не менее 170º(Г)/160º(В), Аналоговый (VGA), встроенные динамики, TCO '03, потребление энергии не более 35 В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 го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бесперебойного пита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ейно-интерактивный, мощность 525ВА/315Вт, интерфейс USB, выходных компьютерных розеток - 3 (IEC-320-C13)+2 без резервного питания, защита телефонной линии, </w:t>
            </w:r>
            <w:r>
              <w:rPr>
                <w:sz w:val="16"/>
                <w:szCs w:val="16"/>
                <w:lang w:val="en-US"/>
              </w:rPr>
              <w:t>AVR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утбу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цессор: тактовая частота: 2.2 ГГц или больше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2 512 КБ или больше Жесткий диск 320 ГБ или больше, 5.400 об./мин. Дисковод </w:t>
            </w: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up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ulti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oub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yer</w:t>
            </w:r>
            <w:r>
              <w:rPr>
                <w:sz w:val="16"/>
                <w:szCs w:val="16"/>
              </w:rPr>
              <w:t xml:space="preserve">) Дисплей 15,6 дюйма тип: </w:t>
            </w:r>
            <w:r>
              <w:rPr>
                <w:sz w:val="16"/>
                <w:szCs w:val="16"/>
                <w:lang w:val="en-US"/>
              </w:rPr>
              <w:t>TFT</w:t>
            </w:r>
            <w:r>
              <w:rPr>
                <w:sz w:val="16"/>
                <w:szCs w:val="16"/>
              </w:rPr>
              <w:t xml:space="preserve"> с соотношением сторон 16 : 9 и светодиодной подсветкой разрешение: 1366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768. Графический адаптер HD 5145 с поддержкой HyperMemory™ объем памяти: 512 МБ DDR3 PCI Express® Интерфейсы: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LAN</w:t>
            </w:r>
            <w:r>
              <w:rPr>
                <w:sz w:val="16"/>
                <w:szCs w:val="16"/>
              </w:rPr>
              <w:t xml:space="preserve"> (RJ-45), внешний микрофон, наушники, USB 2.0, встроенная веб-камера VGA со встроенным микрофоном,  HDMI с поддержкой формата сигнала 1080p. Многофункциональное устройство считывания с карт. Звуковая система поддерживаемый формат аудио: 24-разрядный стереозвук, встроенные стереодинамики. Клавиатура не менее 102 клавиш. Сенсорная панель с технологией Multi Touch. Аккумулятор литий-ионны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функциональное устройств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и:</w:t>
              <w:tab/>
              <w:t>печать, копирование, сканирование. Скорость черно-белой печати (обычный режим, A4) 18 стр./мин или более. Время выхода первой ч/б страницы  8,5 с. или меньше. Нагрузка (А4, в месяц) до 8000 страниц. Рекомендуемый месячный объём печати (стр.) 250 – 2000. Технология печати лазерная. Качество черно-белой печати (режим наилучшего качества) до 600 x 600 т/д. Лоток подачи на 150 листов. Нестандартные размеры носителей от 76 x 127 до 216 x 356 мм. Поддерживаемые типы носителей: бумага (для лазерной печати, обычная), конверты, прозрачные плёнки, наклейки, картон, почтовые открыт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анер: Тип сканирования планшетный. Оптическое разрешение при сканировании До 1200 т/д 24 бита. Размер области планшетного сканирования (максимум) 216 x 297 мм. Копир: Разрешение при копировании 600 х 400 т/д или больше, изменение размера при копировании 30-400%, максимальное число копий 99.</w:t>
              <w:tab/>
              <w:t xml:space="preserve">Порт Hi-Speed USB 2.0. Кабель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 и картридж в комплекте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:                        .</w:t>
            </w:r>
          </w:p>
        </w:tc>
      </w:tr>
    </w:tbl>
    <w:p>
      <w:pPr>
        <w:sectPr>
          <w:type w:val="nextPage"/>
          <w:pgSz w:w="11906" w:h="16838"/>
          <w:pgMar w:left="829" w:right="722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44" w:right="1561" w:gutter="0" w:header="0" w:top="1440" w:footer="0" w:bottom="720"/>
      <w:pgNumType w:fmt="decimal"/>
      <w:cols w:num="2" w:equalWidth="false" w:sep="false">
        <w:col w:w="4693" w:space="2372"/>
        <w:col w:w="17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40:00Z</dcterms:created>
  <dc:creator>Дядя Витя - МОЛОДЕЦ!!!</dc:creator>
  <dc:description/>
  <cp:keywords/>
  <dc:language>en-US</dc:language>
  <cp:lastModifiedBy>gohova</cp:lastModifiedBy>
  <cp:lastPrinted>2011-01-26T09:31:00Z</cp:lastPrinted>
  <dcterms:modified xsi:type="dcterms:W3CDTF">2011-02-22T06:28:00Z</dcterms:modified>
  <cp:revision>16</cp:revision>
  <dc:subject/>
  <dc:title>СОГЛАСОВАНО</dc:title>
</cp:coreProperties>
</file>