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0156300028011000004-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оргтехники для нужд общественных центров   Орджоникидзевского района города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24.02.201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Поставка оргтехники для нужд общественных центров Орджоникидзевского района города Перми. Извещение № 21 (0456300028011000004) от 10.02.2011 года размещено 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) и на </w:t>
      </w:r>
      <w:r>
        <w:rPr>
          <w:sz w:val="22"/>
          <w:szCs w:val="22"/>
        </w:rPr>
        <w:t xml:space="preserve">Общероссийском сайте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zakupki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ети Интернет 10.02.2011 года.</w:t>
      </w:r>
      <w:r>
        <w:rPr>
          <w:sz w:val="22"/>
          <w:szCs w:val="22"/>
        </w:rPr>
        <w:t xml:space="preserve"> Запрос котировок на поставку оргтехники проводится для субъектов мал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299 410,7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о и срок поставки товаров: г. Пермь, ул. А. Щербакова, 24, каб. 224. Поставка в течение пяти дней с момента подписания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ставке: поставка оргтехники производится в соответствии с техническим заданием (Приложение  к Протоколу)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производится Заказчиком в течение 10 (десяти) банковских дней с момента подписания акта сдачи-приемки товара, получения Заказчиком накладных, счетов-факту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товаров должна быть указана с учетом расходов на упаковку, доставку товара, разгрузку, страхование, а также уплату налогов, сборов, таможенных пошлин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Арсена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249 68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центрсерви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257 949,6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айлМикроСистем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254 551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Компьютерный Дом (Б)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238 99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и-Ай-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260 7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Уральский Компьютерный Дом (Б)» и составила 238 990,00 (двести тридцать восемь тысяч девятьсот девяносто)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 ООО «Уральский Компьютерный Дом (Б)» (место нахождения: 614990, г. Пермь,  ул. Ленина, 64)  с ценой муниципального контракта – 238 990,00  (двести тридцать восемь тысяч девятьсот девяносто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 ООО «ЭнергоАрсенал» (место нахождения: г. Екатеринбург, ул. Колхозников,  д. 73А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 – за;  Блинова Н.Г. – за; Закиров Н. –за; Матрехина Т.В. -за; Некрасова Ю.А. – за;  Стрекалова Н.Н. – за;     Жохова В.А. – за.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) и на </w:t>
      </w:r>
      <w:r>
        <w:rPr>
          <w:sz w:val="22"/>
          <w:szCs w:val="22"/>
        </w:rPr>
        <w:t xml:space="preserve">Общероссийском сайте </w:t>
      </w:r>
      <w:hyperlink r:id="rId5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zakupki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Члены комиссии:                                                                            Н.Г. Блин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1 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right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32:00Z</dcterms:created>
  <dc:creator>gohova</dc:creator>
  <dc:description/>
  <cp:keywords/>
  <dc:language>en-US</dc:language>
  <cp:lastModifiedBy>gohova</cp:lastModifiedBy>
  <cp:lastPrinted>2010-05-31T11:38:00Z</cp:lastPrinted>
  <dcterms:modified xsi:type="dcterms:W3CDTF">2011-02-22T06:19:00Z</dcterms:modified>
  <cp:revision>118</cp:revision>
  <dc:subject/>
  <dc:title/>
</cp:coreProperties>
</file>