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, влияющих на процессы обмена (энтеральное пит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24.02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средств, влияющих на процессы обмена (энтеральное питание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6.02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16.02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</w:t>
      </w:r>
      <w:r>
        <w:rPr>
          <w:b/>
          <w:sz w:val="22"/>
          <w:szCs w:val="22"/>
        </w:rPr>
        <w:t>73 600  (Семьдесят три тысячи шестьсот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778"/>
        <w:gridCol w:w="1174"/>
        <w:gridCol w:w="3082"/>
        <w:gridCol w:w="1080"/>
        <w:gridCol w:w="540"/>
        <w:gridCol w:w="720"/>
        <w:gridCol w:w="900"/>
      </w:tblGrid>
      <w:tr>
        <w:trPr>
          <w:trHeight w:val="62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дународное непатентованное наз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ое название или эквивал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, дозир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(руб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(руб)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, обогащенное пищевыми волокн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Файбер Ликви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ая к использованию, жидкая изокалорическая смесь с пищевыми волокн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йная плотность – 1,0 ккал/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й компонент представлен белками молока (60%) и сои (40%). Содержание белка 3,8 г в 100 мл. Жировой компонент представлен комбинацией соевого масла, МСТ, рыбьего жира. Соотношение ω-3 : ω-6 : ω-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ых кислот 1 : 3,3 : 3,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ит 1,5 г пищевых волокон на 10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200,0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Стандарт Ликви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к использованию, жидкая изокалорическая смесь. Калорическая плотность – 1,0 ккал/мл. Белковый компонент представлен белками молока (60%) и сои (40%). Содержание белка 3,8 г в 100 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овой компонент представлен комбинацией соевого масла, МСТ, рыбъего жи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ω-3 : ω-6 : ω-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ых кислот 1: 5,6 : 2,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держит пищевых волок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800,0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для пациентов с диабетом и риском развит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Диабет Ликви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к использованию, жидкая изокалорическая смесь для перорального и зондового питания пациентов с сахарным диабетом и стрессовой гипергликем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ковый компонент представлен белками молока (75%) и сои (25%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белка 4,1 г в 100 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ровой компонент представлен комбинацией подсолнечного, рапсового масла и рыбьего жир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обогащена мононенасыщенными жирными кисло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0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1.03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 813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2.02.2011 в 13.2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91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2.02.2011 в 14.4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100,2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2.02.2011 в 15.51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Группа ВЕК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59 100 (Пятьдесят девять тысяч сто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уначарского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 100 (Пятьдесят девять тысяч сто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ас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 г.Пермь, ул.Ленина, 84 - 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59 915,00 (Пятьдесят девять тысяч девятьсот пятнадцать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2-22T13:10:00Z</dcterms:modified>
  <cp:revision>21</cp:revision>
  <dc:subject/>
  <dc:title>ПРОТОКОЛ №</dc:title>
</cp:coreProperties>
</file>