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от 24 февраля 2011 года № 6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/>
      </w:pPr>
      <w:r>
        <w:rPr>
          <w:sz w:val="22"/>
          <w:szCs w:val="22"/>
        </w:rPr>
        <w:t>на</w:t>
      </w:r>
      <w:r>
        <w:rPr>
          <w:b/>
          <w:sz w:val="22"/>
          <w:szCs w:val="22"/>
        </w:rPr>
        <w:t xml:space="preserve">  оказание услуг по сбору, обезвреживанию, транспортировке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>и размещению медицинских отходов класса «Б», «Г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ля Муниципального учреждения здравоохранения «Городская клиническая больница № 3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14025, г.Пермь, ул.Серпуховская, 11 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здравоохранения «Городская клиническая больница  № 3» (МУЗ «ГКБ № 3»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25. г.Пермь, ул.Серпуховская, 11 а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2">
              <w:r>
                <w:rPr>
                  <w:rStyle w:val="InternetLink"/>
                  <w:sz w:val="20"/>
                  <w:lang w:val="en-US"/>
                </w:rPr>
                <w:t>permgkb</w:t>
              </w:r>
              <w:r>
                <w:rPr>
                  <w:rStyle w:val="InternetLink"/>
                  <w:sz w:val="20"/>
                </w:rPr>
                <w:t>3@</w:t>
              </w:r>
              <w:r>
                <w:rPr>
                  <w:rStyle w:val="InternetLink"/>
                  <w:sz w:val="20"/>
                  <w:lang w:val="en-US"/>
                </w:rPr>
                <w:t>mail</w:t>
              </w:r>
              <w:r>
                <w:rPr>
                  <w:rStyle w:val="InternetLink"/>
                  <w:sz w:val="20"/>
                </w:rPr>
                <w:t>.</w:t>
              </w:r>
              <w:r>
                <w:rPr>
                  <w:rStyle w:val="InternetLink"/>
                  <w:sz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,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.Перми, внебюджетные средства получателей средств местного бюджета, средства ОМС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, характеристики оказываемых услуг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слуги по сбору, обезвреживанию, транспортировке и размещению медицинских отходов класса Б, Г:</w:t>
            </w:r>
          </w:p>
          <w:p>
            <w:pPr>
              <w:pStyle w:val="Normal"/>
              <w:ind w:left="-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личие лицензии на осуществление деятельности по обращению с медицинскими отходами класса «Б», «Г»;</w:t>
            </w:r>
          </w:p>
          <w:p>
            <w:pPr>
              <w:pStyle w:val="Normal"/>
              <w:ind w:left="-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луги должны быть оказаны в соответствии с требованиями 89-ФЗ от 24.06.1998 г. «Об отходах производства и потребления», условиями СаНПиН 2.1.7.728-99 «Правила сбора, хранения и удаления отходов лечебно-профилактических учреждений», а также иными нормами и требованиями, действующими на территории Пермского края для процессов удаления отходов;</w:t>
            </w:r>
          </w:p>
          <w:p>
            <w:pPr>
              <w:pStyle w:val="Normal"/>
              <w:ind w:left="-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едоставление оборудования, расходных материалов для первичного сбора и хранения медицинских отходов, имеющих регистрационные удостоверения, зарегистрированные в РФ и внесенные в Государственный реестр изделий медицинского назначения и медицинской техники:</w:t>
            </w:r>
          </w:p>
          <w:p>
            <w:pPr>
              <w:pStyle w:val="Normal"/>
              <w:ind w:left="-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пакет для сбора и хранения отходов 1000х600 (расчет 1 шт. на 5,0 кг)</w:t>
            </w:r>
          </w:p>
          <w:p>
            <w:pPr>
              <w:pStyle w:val="Normal"/>
              <w:ind w:left="-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пакет для сбора и хранения отходов 500х600 (расчет 1 шт. на 2,0 кг)</w:t>
            </w:r>
          </w:p>
          <w:p>
            <w:pPr>
              <w:pStyle w:val="Normal"/>
              <w:ind w:left="-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емкость-контейнер для сбора острого инструментария с бесконтактным снятием иглы со шприца одноразовая 1,0 литр (расчет на 1,0 кг);</w:t>
            </w:r>
          </w:p>
          <w:p>
            <w:pPr>
              <w:pStyle w:val="Normal"/>
              <w:ind w:left="-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уществление взвешивания медицинских отходов своими техническими средствами и силами в присутствии представителя Заказчика в целях контроля нормы образования, качественного и количественного состава медицинских отходов класса «Б», «Г»;</w:t>
            </w:r>
          </w:p>
          <w:p>
            <w:pPr>
              <w:pStyle w:val="Normal"/>
              <w:ind w:left="-84" w:hanging="0"/>
              <w:jc w:val="both"/>
              <w:rPr/>
            </w:pPr>
            <w:r>
              <w:rPr>
                <w:sz w:val="20"/>
                <w:szCs w:val="20"/>
              </w:rPr>
              <w:t>- организация вывоза отходов Заказчика путем смены контейнеров, а также проведение дезинфекции контейнеров своими силами.</w:t>
            </w:r>
          </w:p>
          <w:p>
            <w:pPr>
              <w:pStyle w:val="Normal"/>
              <w:ind w:left="-8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медицинских отходов класса «Б», «Г»: 4 400 кг с марта по июнь 2011 года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оказания услуг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ермь, ул.Серпуховская, 11 а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оказания услуг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  дня заключения муниципального контракта  до 30.06.2011 года по заявкам Заказчика либо по утвержденному временному графику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в цену услуг расходах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сходный материал для хранения медицинских отходов; расходы, связанные с вывозом и обезвреживанием медицинских отходов класса «Б», «Г», страхование, уплату таможенных пошлин, налогов, сборов и других обязательных платежей, связанных с оказанием услуг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 400 (Триста пятьдесят шесть тысяч четыреста) рублей 00 копеек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ермь, ул.Серпуховская, 11А, 9-ти этажное здание, 2 этаж, каб.5 – экономический отдел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 16.00  час.   (время местное) 05 марта 2011 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8.30 час. до 17.00 час. (время местное) в рабочие дни, кроме пятницы (с 8.30 час. до 16.00 час.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подачи котировочной заявк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 по форме (Приложение № 1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муниципального контракта (Приложение № 2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т  7  до  15 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и условия оплаты оказания услуг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5  (пятнадцати) дней после подписания акта сдачи-приемки выполненных работ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частникам размещения заказ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ный врач</w:t>
        <w:tab/>
        <w:tab/>
        <w:tab/>
        <w:tab/>
        <w:tab/>
        <w:tab/>
        <w:tab/>
        <w:tab/>
        <w:tab/>
        <w:t xml:space="preserve">                         А.С.Буторин</w:t>
      </w:r>
    </w:p>
    <w:p>
      <w:pPr>
        <w:pStyle w:val="Normal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МП</w:t>
      </w:r>
    </w:p>
    <w:sectPr>
      <w:type w:val="nextPage"/>
      <w:pgSz w:w="11906" w:h="16838"/>
      <w:pgMar w:left="1701" w:right="56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1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3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8:10:00Z</dcterms:created>
  <dc:creator>Приемная</dc:creator>
  <dc:description/>
  <cp:keywords/>
  <dc:language>en-US</dc:language>
  <cp:lastModifiedBy>User</cp:lastModifiedBy>
  <cp:lastPrinted>2011-02-10T17:26:00Z</cp:lastPrinted>
  <dcterms:modified xsi:type="dcterms:W3CDTF">2011-02-24T05:43:00Z</dcterms:modified>
  <cp:revision>92</cp:revision>
  <dc:subject/>
  <dc:title>Приложение №2</dc:title>
</cp:coreProperties>
</file>