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24 февраля 2011 года №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услуг по сбору, обезвреживанию, транспортировке и размещению медицинских отходов класса «Б», «Г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уги по охране объек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ребу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осуществление деятельности по обращению с медицинскими отходами класса «Б», «Г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должны быть оказаны в соответствии с требованиями 89-ФЗ от 24.06.1998 г.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иными нормами и требованиями, действующими на территории Пермского края для процессов удаления отход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оборудования, расходных материалов для первичного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акет для сбора и хранения отходов 1000х600 (расчет 1 шт. на 5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акет для сбора и хранения отходов 500х600 (расчет 1 шт. на 2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емкость-контейнер для сбора острого инструментария с бесконтактным снятием иглы со шприца одноразовая 1,0 литр (расчет на 1,0 кг)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 класса «Б», «Г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воза отходов Заказчика путем смены контейнеров, а также проведение дезинфекции контейнеров своими сил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dcterms:modified xsi:type="dcterms:W3CDTF">2011-02-22T14:28:00Z</dcterms:modified>
  <cp:revision>62</cp:revision>
  <dc:subject/>
  <dc:title>к Извещению о проведении запроса котировок</dc:title>
</cp:coreProperties>
</file>