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февраля 2011 года 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сбору, обезвреживанию, транспортировке и разм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дицинских отходов класса «Б», «Г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</w:t>
        <w:tab/>
        <w:t>«___»  __________________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ИСПОЛНИТЕЛЬ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сбору, обезвреживанию, транспортировке и размещению медицинских отходов класса «Б», «Г» (далее по тексту – Услуг) по 30.06.2011 года, а Заказчик обязуется оплачивать Услуги из внебюджетных средств получателей средств местного бюджета, средств ОМС и бюджета г.Перми в сроки 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оборудование, расходные материалы  для первичного сбора и хранения медицинских отходов класса «Б», «Г»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Серпуховская 11 а, по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медицинских отходов класса «Б», «Г». </w:t>
      </w:r>
    </w:p>
    <w:p>
      <w:pPr>
        <w:pStyle w:val="Normal"/>
        <w:jc w:val="both"/>
        <w:rPr/>
      </w:pPr>
      <w:r>
        <w:rPr>
          <w:sz w:val="24"/>
          <w:szCs w:val="24"/>
        </w:rPr>
        <w:t>2.1.4.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В случае,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15 (пятнадцати)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 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11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бору, обезвреживанию, транспортировке и размещению медицинских отходов класса «Б», «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40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User</cp:lastModifiedBy>
  <cp:lastPrinted>2008-06-09T11:22:00Z</cp:lastPrinted>
  <dcterms:modified xsi:type="dcterms:W3CDTF">2011-02-22T14:36:00Z</dcterms:modified>
  <cp:revision>47</cp:revision>
  <dc:subject/>
  <dc:title>МУНИЦИПАЛЬНЫЙ КОНТРАКТ №</dc:title>
</cp:coreProperties>
</file>