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4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 и средств медицинских для отделения клинической лабораторной диагностики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 и средств, медицинских для отделения клинической лабораторной диагностики МУЗ «Медсанчасть №9 им.М.А.Тверье» (извещение №0356300056711000024 от 15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5.02.11; №24 от 15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5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100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 и средств, медицинских для отделения клинической лабораторной диагностики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г. Москва, ул. Коминтерна, д.20/2, стр.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д.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, ООО «Полимед», 150002, г. Ярославль, ул. Большая Федоровская, д.46 с ценой котировочной заявки   98 000,00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ИКОМ», 129327, г. Москва, ул. Коминтерна, д.20/2, стр.1,  с ценой котировочной заявки   99 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54:00Z</dcterms:created>
  <dc:creator>Институт госзакупок РАГС</dc:creator>
  <dc:description/>
  <cp:keywords/>
  <dc:language>en-US</dc:language>
  <cp:lastModifiedBy>Пользователь</cp:lastModifiedBy>
  <cp:lastPrinted>2011-02-17T09:32:00Z</cp:lastPrinted>
  <dcterms:modified xsi:type="dcterms:W3CDTF">2011-02-24T03:54:00Z</dcterms:modified>
  <cp:revision>2</cp:revision>
  <dc:subject/>
  <dc:title>ПРОТОКОЛ ОЦЕНКИ И СОПОСТАВЛЕНИЯ ЗАЯВОК НА УЧАСТИЕ В КОНКУРСЕ </dc:title>
</cp:coreProperties>
</file>