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4» февраля 2011 года  № 12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388"/>
        <w:gridCol w:w="1915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матологический турбинный наконечник для проведения терапевтического и ортопедического лечения</w:t>
            </w:r>
          </w:p>
        </w:tc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олговечный источник освещения, базирующийся на светодиодах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яркость источника света соответствует уровню дневного освещ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емпература источника света 5.5000 К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интенсивность освещения 25.000 Люкс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строенный генератор для электропитания светодиода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хточечный спрей – равномерное охлаждение из 3 направлени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ощность 20 Вт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керамические шарикоподшипн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диаметр головки Ø 11,5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нопочный цанговый зажим, под турбинные боры FG Ø 1,6 мм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4-х канальное соединение </w:t>
            </w:r>
            <w:r>
              <w:rPr>
                <w:sz w:val="20"/>
                <w:szCs w:val="20"/>
                <w:lang w:val="en-US"/>
              </w:rPr>
              <w:t>Midwest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озможность автоклавирования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ополнительная (запасная) роторная групп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штук</w:t>
            </w:r>
          </w:p>
        </w:tc>
      </w:tr>
    </w:tbl>
    <w:p>
      <w:pPr>
        <w:pStyle w:val="Style15"/>
        <w:spacing w:before="280" w:after="280"/>
        <w:rPr>
          <w:rFonts w:ascii="Arial" w:hAnsi="Arial" w:cs="Arial"/>
          <w:color w:val="333333"/>
          <w:sz w:val="18"/>
          <w:szCs w:val="18"/>
        </w:rPr>
      </w:pPr>
      <w:r>
        <w:rPr>
          <w:rFonts w:cs="Arial" w:ascii="Arial" w:hAnsi="Arial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4:50:00Z</dcterms:created>
  <dc:creator>1</dc:creator>
  <dc:description/>
  <cp:keywords/>
  <dc:language>en-US</dc:language>
  <cp:lastModifiedBy>Glav-med</cp:lastModifiedBy>
  <cp:lastPrinted>2011-02-21T12:03:00Z</cp:lastPrinted>
  <dcterms:modified xsi:type="dcterms:W3CDTF">2011-02-22T11:11:00Z</dcterms:modified>
  <cp:revision>12</cp:revision>
  <dc:subject/>
  <dc:title>Назначение: Стоматологические турбинные наконечники для проведения терапевтического и ортопедического лечения</dc:title>
</cp:coreProperties>
</file>