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24» февраля 2011 года №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стоматологических турбинных наконечников 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3-41-40, 263-12-7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ва Татьяна Анатольевн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матологические турбинные наконечники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штук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,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«25» марта 2011 год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товара включает в себя: все расходы, связанные с доставкой товара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 40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09» марта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5:00Z</dcterms:created>
  <dc:creator>Glav-med</dc:creator>
  <dc:description/>
  <cp:keywords/>
  <dc:language>en-US</dc:language>
  <cp:lastModifiedBy>Glav-med</cp:lastModifiedBy>
  <cp:lastPrinted>2011-02-18T09:43:00Z</cp:lastPrinted>
  <dcterms:modified xsi:type="dcterms:W3CDTF">2011-02-22T11:20:00Z</dcterms:modified>
  <cp:revision>155</cp:revision>
  <dc:subject/>
  <dc:title>Приложение № 2 </dc:title>
</cp:coreProperties>
</file>