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5"/>
        <w:gridCol w:w="2479"/>
        <w:gridCol w:w="1037"/>
        <w:gridCol w:w="1349"/>
        <w:gridCol w:w="1286"/>
        <w:gridCol w:w="1949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ер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ение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естетик «Ультракаин Д-С форте 1:100000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мл раствора содержится: артикаина гидрохлорид – 40 м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нефрина гидрохлорид – 0,012 мг, натрия метабисульфит – 0,5 м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– 1 мг, вода для инъекций до 1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1,7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100 картриджей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уп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стетик «Ультракаин Д-С форте 1:200000»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мл раствора содержится: артикаина гидрохлорид – 40 м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нефрина гидрохлорид – 0,006 мг, натрия метабисульфит – 0,5 м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– 1 мг, вода для инъекций до 1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 1,7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100 картриджей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п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Эквивалентность</w:t>
      </w:r>
      <w:r>
        <w:rPr>
          <w:sz w:val="20"/>
          <w:szCs w:val="20"/>
        </w:rPr>
        <w:t xml:space="preserve"> определяется: - содержанием в 1 мл раствора 1:100000 артикаина гидрохлорида 40 мг и эпинефрина гидрохлорида 0,012 мг; в 1мл раствора 1:200000 артикаина гидрохлорида 40 мг и эпинефрина гидрохлорида 0,006 м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орма выпуска картридж 1,7 м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нение: местный анестетик для инфильтрационной и проводниковой анестезии. Продолжительность анестезии не менее 75 м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Glav-med</cp:lastModifiedBy>
  <cp:lastPrinted>2011-01-29T14:33:00Z</cp:lastPrinted>
  <dcterms:modified xsi:type="dcterms:W3CDTF">2011-02-24T05:47:00Z</dcterms:modified>
  <cp:revision>25</cp:revision>
  <dc:subject/>
  <dc:title>№ лота</dc:title>
</cp:coreProperties>
</file>