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7ЭА от «24» февраля 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стоматологических паковочных материалов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муниципальный контракт на поставку стоматологических паковочных материалов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8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4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dcterms:modified xsi:type="dcterms:W3CDTF">2011-02-24T07:01:00Z</dcterms:modified>
  <cp:revision>48</cp:revision>
  <dc:subject/>
  <dc:title>ИЗВЕЩЕНИЕ № __ от «___» __________ 201_ года</dc:title>
</cp:coreProperties>
</file>