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71"/>
        <w:gridCol w:w="3758"/>
        <w:gridCol w:w="1098"/>
        <w:gridCol w:w="1047"/>
      </w:tblGrid>
      <w:tr>
        <w:trPr>
          <w:tblHeader w:val="true"/>
          <w:trHeight w:val="59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Описани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Wiroplus</w:t>
            </w:r>
            <w:r>
              <w:rPr>
                <w:b/>
                <w:sz w:val="20"/>
                <w:szCs w:val="20"/>
              </w:rPr>
              <w:t xml:space="preserve"> S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очный паковочный материал для дублирования в силиконовых формах для бюгельного  протезирования. Начальное отвержение по Викату 5,5 мин, прочность при сжатии 18 МПа, линейное термическое расширение 1,2%. Форма выпуска: коробка 18 кг. (45х400 гр.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обк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egoSol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Жидкость для замешивания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Wiroplus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iCs/>
                <w:color w:val="000000"/>
                <w:sz w:val="20"/>
                <w:szCs w:val="20"/>
              </w:rPr>
              <w:t xml:space="preserve">, белого цвета, морозоустойчивая до -10’С, рабочее время при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20"/>
              </w:rPr>
              <w:t xml:space="preserve"> 20’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iCs/>
                <w:color w:val="000000"/>
                <w:sz w:val="20"/>
                <w:szCs w:val="20"/>
              </w:rPr>
              <w:t xml:space="preserve"> – 4 мин., общее расширение при 80% концентрации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egoSola</w:t>
            </w:r>
            <w:r>
              <w:rPr>
                <w:iCs/>
                <w:color w:val="000000"/>
                <w:sz w:val="20"/>
                <w:szCs w:val="20"/>
              </w:rPr>
              <w:t xml:space="preserve"> 2,3%. Форма выпуска: канистра 5л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анистр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Wiropa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lus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Сверхточный паковочный материал для бюгельного протезирования. Форма выпуска: 1 бут. - 200 мл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утылк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ELLAVE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H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Паковочный материал для точного литья для металлокерамики при изготовлении коронок и мостовидных протезов. Термическая обработка традиционный метод и метод теплового шока. Фосфатный паковочный материал не содержит графита. При концентрации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egoSol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HE</w:t>
            </w:r>
            <w:r>
              <w:rPr>
                <w:iCs/>
                <w:color w:val="000000"/>
                <w:sz w:val="20"/>
                <w:szCs w:val="20"/>
              </w:rPr>
              <w:t xml:space="preserve"> 80%: рабочее время 4,5 мин, общее расширение 2,2%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Форма выпуска: коробка 12,8кг (80уп х 160гр)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оробк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egoSo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E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Жидкость для замешивания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ellavest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SH</w:t>
            </w:r>
            <w:r>
              <w:rPr>
                <w:iCs/>
                <w:color w:val="000000"/>
                <w:sz w:val="20"/>
                <w:szCs w:val="20"/>
              </w:rPr>
              <w:t xml:space="preserve"> (розового цвета). Характеристики по стандарту DIN EN ISO 9694 концентрации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BegoSol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HE</w:t>
            </w:r>
            <w:r>
              <w:rPr>
                <w:iCs/>
                <w:color w:val="000000"/>
                <w:sz w:val="20"/>
                <w:szCs w:val="20"/>
              </w:rPr>
              <w:t xml:space="preserve"> 80%: начальное твердение по Виканту 10 мин, прочность при сжатии через 2 часа 5,1 МПа, линейное термическое расширение 0,9%. Форма выпуска: канистра 5л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Канистр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КС 25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Специальный корундовый материал для пескоструировая, содержащий 99,6% оксида алюминия. Большой пакет 20кг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Пакет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OPTIVES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сса паковочная для дубликатных моделей и бюгел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коробка 16 кг. (40 х 400г.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робк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OPTIVES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жидкость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Жидкость для замешивания паковочной массы </w:t>
            </w:r>
            <w:r>
              <w:rPr>
                <w:sz w:val="20"/>
                <w:lang w:val="en-US"/>
              </w:rPr>
              <w:t>OPTIVEST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</w:rPr>
              <w:t>Форма выпуска: флакон 1 л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Флакон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        </w:t>
            </w:r>
            <w:r>
              <w:rPr>
                <w:bCs/>
                <w:iCs/>
                <w:sz w:val="20"/>
              </w:rPr>
              <w:t>5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eastAsia="MS Mincho;ＭＳ 明朝"/>
      <w:b/>
      <w:bCs/>
      <w:kern w:val="2"/>
      <w:sz w:val="38"/>
      <w:szCs w:val="38"/>
      <w:lang w:eastAsia="ja-JP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5:00Z</dcterms:created>
  <dc:creator>Администратор</dc:creator>
  <dc:description/>
  <cp:keywords/>
  <dc:language>en-US</dc:language>
  <cp:lastModifiedBy>Econom</cp:lastModifiedBy>
  <cp:lastPrinted>2011-02-24T08:56:00Z</cp:lastPrinted>
  <dcterms:modified xsi:type="dcterms:W3CDTF">2011-02-24T03:57:00Z</dcterms:modified>
  <cp:revision>4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 </dc:title>
</cp:coreProperties>
</file>