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ab/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4590" w:leader="none"/>
        </w:tabs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995"/>
        <w:gridCol w:w="1638"/>
        <w:gridCol w:w="16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№ </w:t>
            </w:r>
            <w:r>
              <w:rPr>
                <w:b/>
                <w:bCs/>
                <w:iCs/>
                <w:sz w:val="20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Опис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Ед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Количеств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Двухслойный полный гарнитур цвет по шкале VITA А1-0-2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к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А1-</w:t>
            </w:r>
            <w:r>
              <w:rPr>
                <w:iCs/>
                <w:sz w:val="18"/>
                <w:szCs w:val="18"/>
                <w:lang w:val="en-US"/>
              </w:rPr>
              <w:t>SS</w:t>
            </w:r>
            <w:r>
              <w:rPr>
                <w:iCs/>
                <w:sz w:val="18"/>
                <w:szCs w:val="18"/>
              </w:rPr>
              <w:t xml:space="preserve"> 2 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А2- 0-2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А2-0-3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А2-Т-2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А2-Т-6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А3-0-2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А3-0-3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А3 Т-6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А3 Т-2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А3,5 0-2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А3,5 0-3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А3,5 0-4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А3.5 0-5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Двухслойный полный гарнитур цвет по шкале VITA А4 0-2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к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А4 0-3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А4 SS 2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А4  Т-5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В 2 0-2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В2 0-3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В2 0-5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В3 0-2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В3 0-3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В3 0-4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В3 0-5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С1 0-2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С1 0-3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С1 0-4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Двухслойный полный гарнитур цвет по шкале VITA С1 0-5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к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С2 0-2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С2  0-32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С2 0-4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С2 0-5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Д 2 0-2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риловые трехслойные зубы для изготовления зубных протезов «NewAce/Naperce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ухслойный полный гарнитур цвет по шкале VITA Д2 0-3 (1 планка х 28 зубов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массовые зубы для изготовления зубных протезов «Эстедент-02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Цвет по шкале VITA С2-25 - в комплекте 28 зубов по 20 гарнитур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Комплек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массовые зубы для изготовления зубных протезов «Эстедент-02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Цвет по шкале VITA С2-28 - в комплекте 28 зубов по 20 гарнитур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мплек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массовые зубы для изготовления зубных протезов «Эстедент-02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Цвет по шкале VITA А3-25 - в комплекте 28 зубов по 20 гарнитур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массовые зубы для изготовления зубных протезов «Эстедент-02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Цвет по шкале VITA А3-28 - в комплекте 28 зубов по 20 гарнитур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массовые зубы для изготовления зубных протезов «Эстедент-02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Цвет по шкале VITA А3-30 - в комплекте 28 зубов по 20 гарнитур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азчик</w:t>
      </w:r>
    </w:p>
    <w:p>
      <w:pPr>
        <w:pStyle w:val="Normal"/>
        <w:rPr/>
      </w:pPr>
      <w:r>
        <w:rPr/>
        <w:t xml:space="preserve">        </w:t>
      </w:r>
      <w:r>
        <w:rPr/>
        <w:t>главный врач МУЗ «ГСП №2»                                                               Е.В.Чупракова</w:t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7:18:00Z</dcterms:created>
  <dc:creator>Администратор</dc:creator>
  <dc:description/>
  <cp:keywords/>
  <dc:language>en-US</dc:language>
  <cp:lastModifiedBy>Econom</cp:lastModifiedBy>
  <cp:lastPrinted>2011-02-24T08:57:00Z</cp:lastPrinted>
  <dcterms:modified xsi:type="dcterms:W3CDTF">2011-02-24T04:48:00Z</dcterms:modified>
  <cp:revision>9</cp:revision>
  <dc:subject/>
  <dc:title>Технического задания Пломбировочный материал для Государственного Учреждения Здравоохранения «Пермская краевая  клиническая стоматологическая поликлиника»</dc:title>
</cp:coreProperties>
</file>