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 0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 на право заключить муниципальный контракт на оказание услуг по предоставлению плавательного бассейна для проведения открытого первенства города Перми по плаванию (в рамках реализации календаря спортивно-массовых и физкультурно-оздоровительных мероприятий на 2011г.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Г. Пермь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4 </w:t>
      </w:r>
      <w:r>
        <w:rPr>
          <w:rFonts w:cs="Times New Roman" w:ascii="Times New Roman" w:hAnsi="Times New Roman"/>
          <w:sz w:val="24"/>
          <w:szCs w:val="24"/>
        </w:rPr>
        <w:t>февраля  2011 год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лова А.А. – и.о. председателя комитета по физической культуре и спорту администрации города Перм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. Председателя комисси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н А.В. – Зам. председателя комитета по физической культуре и спорту администрации города Перм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екретарь комисси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одзиева С.Н. – главный специалист отдела планирования и развития комитета по физической культуре  и спорту администрации г. Пер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 Комитет по физической культуре и спорту администрации города Перм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комитета – Курилова Анастасия Александровна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Адрес: 614000, г. Пермь, ул. Ленина,27а, телефон 8(342) 212-68-50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азание услуг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ю плавательного бассейна для проведения открытого первенства города Перми по плаванию (в рамках реализации календаря спортивно-массовых и физкультурно-оздоровительных мероприятий на 2011 годы). Извещение № 01 от 15 февраля 2011 года, размещено на официальном  общероссийском сайте для размещения заказов 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CC"/>
            <w:sz w:val="24"/>
            <w:szCs w:val="24"/>
          </w:rPr>
          <w:t>www.zakupk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сайте Администрация города Перми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/>
          <w:sz w:val="24"/>
          <w:szCs w:val="24"/>
        </w:rPr>
        <w:t>) в сети Интернет 15 февраля 2011 года 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150 000 (Сто пятьдесят тысяч) рубле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 Источник финансировани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 города Перми.</w:t>
      </w:r>
    </w:p>
    <w:p>
      <w:pPr>
        <w:pStyle w:val="Normal"/>
        <w:suppressAutoHyphens w:val="true"/>
        <w:spacing w:lineRule="exac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6.Срок оказания услуг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30 марта  2011г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 Место оказания услуг:</w:t>
      </w:r>
      <w:r>
        <w:rPr>
          <w:b w:val="false"/>
          <w:szCs w:val="24"/>
        </w:rPr>
        <w:t xml:space="preserve"> плавательные бассейны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>, установленными в извещении о проведении запроса котировок указаны в приложении №2(Техническом задании), прилагаемом к настоящему извещению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заявки. Это зафиксировано в Журнале регистрации поступления   котировочных заявок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частники размещения заказа:</w:t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869"/>
        <w:gridCol w:w="2718"/>
        <w:gridCol w:w="219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ю «БМ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0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порткомплекс « Олимпия-Пермь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 котировочную заявку:  Общество с ограниченной ответственностью «БМ»,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оответствующую требованиям, установленным в извещен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Отклонить котировочную заявку, как несоответствующую требованиям извещения в соответствии со ст.47 Федерального закона № 94-ФЗ от 21.07.2005г. (не является субъектом малого предпринимательства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870"/>
        <w:gridCol w:w="2718"/>
        <w:gridCol w:w="2194"/>
      </w:tblGrid>
      <w:tr>
        <w:trPr>
          <w:trHeight w:val="21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порткомплекс « Олимпия-Пермь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ние членов котировочной комиссии за отклонение заявки Общество с ограниченной ответственностью «Спорткомплекс « Олимпия-Пермь»: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урилова Анастасия Александровна – «за»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инин Анатолий Владимирович       -  «за»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одовалова Олеся Александровна        -  «за»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Дзодзиева Светлана Николаевна          -  «за»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БМ» и составила  147 000 (сто сорок семь тысяч) рублей 00 копеек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ю «БМ». Место нахождения:614010, г. Пермь, ул. Коминтерна, 25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ной контракта  147 000 (сто сорок семь тысяч) рублей 00 копеек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писи: 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седатель комиссии </w:t>
        <w:tab/>
        <w:t xml:space="preserve">               ______________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А.А.Курилова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(подпись)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м. председателя коми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______________                                      А.В.Минин     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одпись)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ы котировочной комиссии:                                                  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</w:t>
      </w:r>
    </w:p>
    <w:p>
      <w:pPr>
        <w:pStyle w:val="Style19"/>
        <w:tabs>
          <w:tab w:val="clear" w:pos="708"/>
          <w:tab w:val="left" w:pos="372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 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кретарь комиссии: 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С. Н. Дзодзиева</w:t>
        <w:tab/>
        <w:t xml:space="preserve">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37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p>
      <w:pPr>
        <w:pStyle w:val="Style19"/>
        <w:tabs>
          <w:tab w:val="clear" w:pos="708"/>
          <w:tab w:val="left" w:pos="37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4:31:00Z</dcterms:created>
  <dc:creator>Your User Name</dc:creator>
  <dc:description/>
  <cp:keywords/>
  <dc:language>en-US</dc:language>
  <cp:lastModifiedBy>User</cp:lastModifiedBy>
  <cp:lastPrinted>2011-02-24T09:37:00Z</cp:lastPrinted>
  <dcterms:modified xsi:type="dcterms:W3CDTF">2011-02-24T05:20:00Z</dcterms:modified>
  <cp:revision>30</cp:revision>
  <dc:subject/>
  <dc:title>ПРОТОКОЛ   №8</dc:title>
</cp:coreProperties>
</file>