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аукционной документации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 запрос о типовых формах для первой и второй частей заявки на проведение открытого аукциона в электронной форме «Содержание парка Победы на территории Индустриального района» (извещение № 0356300046811000001, опубликованное 21.02.2011 года) направляем следующую информ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ая и вторая части заявок заполняются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кументации об аукционе в электронной форме «Содержание парка Победы на территории Индустриального района» (извещение № 0356300046811000001, опубликованное 21.02.2011 года)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t_makarova</cp:lastModifiedBy>
  <cp:lastPrinted>2011-02-24T11:34:00Z</cp:lastPrinted>
  <dcterms:modified xsi:type="dcterms:W3CDTF">2011-02-24T06:34:00Z</dcterms:modified>
  <cp:revision>68</cp:revision>
  <dc:subject/>
  <dc:title>                            </dc:title>
</cp:coreProperties>
</file>