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ИЗВЕЩЕНИЕ от « 24 » февраля 2011 года № 42</w:t>
      </w:r>
    </w:p>
    <w:p>
      <w:pPr>
        <w:pStyle w:val="TextBody"/>
        <w:spacing w:lineRule="auto" w:line="360"/>
        <w:jc w:val="center"/>
        <w:rPr>
          <w:b/>
          <w:b/>
          <w:caps/>
          <w:szCs w:val="24"/>
        </w:rPr>
      </w:pPr>
      <w:r>
        <w:rPr>
          <w:b/>
          <w:caps/>
          <w:szCs w:val="24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b/>
          <w:color w:val="000000"/>
        </w:rPr>
        <w:t>на</w:t>
      </w:r>
      <w:r>
        <w:rPr>
          <w:b/>
        </w:rPr>
        <w:t xml:space="preserve"> выполнение кадастровых работ и обеспечение государственного кадастрового учета земельных участков для департамента земельных отношений </w:t>
      </w:r>
    </w:p>
    <w:p>
      <w:pPr>
        <w:pStyle w:val="TextBody"/>
        <w:jc w:val="center"/>
        <w:rPr>
          <w:i/>
          <w:i/>
          <w:smallCaps/>
          <w:sz w:val="18"/>
          <w:szCs w:val="18"/>
        </w:rPr>
      </w:pPr>
      <w:r>
        <w:rPr>
          <w:b/>
        </w:rPr>
        <w:t>администрации города Перми</w:t>
      </w:r>
    </w:p>
    <w:p>
      <w:pPr>
        <w:pStyle w:val="TextBody"/>
        <w:jc w:val="center"/>
        <w:rPr>
          <w:i/>
          <w:i/>
          <w:smallCaps/>
          <w:sz w:val="22"/>
          <w:szCs w:val="22"/>
        </w:rPr>
      </w:pPr>
      <w:r>
        <w:rPr>
          <w:i/>
          <w:smallCaps/>
          <w:sz w:val="22"/>
          <w:szCs w:val="22"/>
        </w:rPr>
      </w:r>
    </w:p>
    <w:tbl>
      <w:tblPr>
        <w:tblW w:w="1045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7938"/>
      </w:tblGrid>
      <w:tr>
        <w:trPr/>
        <w:tc>
          <w:tcPr>
            <w:tcW w:w="251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муниципального заказчика</w:t>
            </w:r>
          </w:p>
        </w:tc>
        <w:tc>
          <w:tcPr>
            <w:tcW w:w="793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партамент земельных отношений администрации города Пер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товый адрес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15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pa@perm.permregion.ru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ый телефон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342) 212 66 84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ченко Ольга Сергеевна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сточник финансирования заказ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 города Перми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, характеристики выполняемых работ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i/>
                <w:i/>
                <w:sz w:val="22"/>
                <w:szCs w:val="22"/>
              </w:rPr>
            </w:pPr>
            <w:r>
              <w:rPr>
                <w:szCs w:val="24"/>
              </w:rPr>
              <w:t>Выполнение кадастровых работ и обеспечение государственного кадастрового учета земельных участков</w:t>
            </w:r>
          </w:p>
          <w:p>
            <w:pPr>
              <w:pStyle w:val="TextBody"/>
              <w:rPr>
                <w:szCs w:val="24"/>
                <w:u w:val="single"/>
              </w:rPr>
            </w:pPr>
            <w:r>
              <w:rPr>
                <w:szCs w:val="24"/>
                <w:u w:val="single"/>
              </w:rPr>
              <w:t>Требования к выполнению работ:</w:t>
            </w:r>
          </w:p>
          <w:p>
            <w:pPr>
              <w:pStyle w:val="Normal"/>
              <w:autoSpaceDE w:val="false"/>
              <w:ind w:firstLine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 Работы выполнять в соответствии с требованиями Земельного кодекса Российской Федерации, Федерального закона от 24.07.2007 № 221-ФЗ «О государственном кадастре недвижимости», приказа Министерства экономического развития Российской Федерации от 24.11.2008 № 412 «Об утверждении формы межевого плана и требований к его подготовке, примерной формы извещения о проведении собрания о согласовании местоположения границ земельных участков, постановления администрации города Перми от 06.03.2009 № 108 «Об утверждении Правил разработки схем расположения земельных участков на кадастровом плане или кадастровой карте соответствующей территории» и иных Федеральных законов, Законов Пермского края и муниципальных правовых актов города Перми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993" w:leader="none"/>
                <w:tab w:val="left" w:pos="1134" w:leader="none"/>
                <w:tab w:val="left" w:pos="1276" w:leader="none"/>
              </w:tabs>
              <w:spacing w:lineRule="exact" w:line="280"/>
              <w:ind w:firstLine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 Координаты границ земельного участка определяются в системе координат города Перми и в единой системе координат                             (для Пермского края – МСК59).</w:t>
            </w:r>
          </w:p>
          <w:p>
            <w:pPr>
              <w:pStyle w:val="Normal"/>
              <w:ind w:firstLine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Документация, подлежащая оформлению и сдаче заказчику: </w:t>
            </w:r>
          </w:p>
          <w:p>
            <w:pPr>
              <w:pStyle w:val="Normal"/>
              <w:ind w:firstLine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дастровые паспорта земельных участков - 2 экземпляра;</w:t>
            </w:r>
          </w:p>
          <w:p>
            <w:pPr>
              <w:pStyle w:val="Normal"/>
              <w:ind w:firstLine="31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кадастровые выписки о земельных участках - 1 экземпляр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выполняемых работ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autoSpaceDE w:val="false"/>
              <w:ind w:left="34" w:firstLine="284"/>
              <w:jc w:val="both"/>
              <w:rPr/>
            </w:pPr>
            <w:r>
              <w:rPr/>
              <w:t>Образование земельных участков из земель, находящихся в государственной или муниципальной собственности и расположенных по адресам:</w:t>
            </w:r>
          </w:p>
          <w:tbl>
            <w:tblPr>
              <w:tblW w:w="757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"/>
              <w:gridCol w:w="5687"/>
              <w:gridCol w:w="1275"/>
            </w:tblGrid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земельного участ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лощадь, кв.м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овский район, ул. Дубовская, 1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028,729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устриальный район, ул. Качалова, 1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28,2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устриальный  район, ул. Нефтянников, 21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ул. Сибирская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сквер у дома чекистов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631,3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Свердловский район, ул. Чкалова,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ул. Куйбышева до ул. Г.Хасана (сквер по ул. Чкалова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000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устриальный район, ул. Свиязева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(парк у Андроновских прудов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Индустриальный район, в границах ул. Свиязева –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Леонова – ул. Карпинского (парк Победы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28412,5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Дзержинский район, на пересечение ул. Ленина и  </w:t>
                  </w:r>
                </w:p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ул. Петропавловской (сквер 250-летия города Перми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пос. Н.Ляды, ул. Мира, между домами 14 и 18 (дополнительный земельный участок к скверу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97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пос. Н.Ляды, ул. Мира, между домами 14 и 18 (дополнительный земельный участок к скверу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71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пос. Н.Ляды, ул. Мира, между домами 14 и 18 (дополнительный земельный участок к скверу)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4"/>
                <w:szCs w:val="24"/>
              </w:rPr>
              <w:t>1.1. Изготовление, согласование и утверждение схем расположения земельных участков на кадастровых планах или кадастровых картах соответствующих территорий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4"/>
                <w:szCs w:val="24"/>
              </w:rPr>
              <w:t>1.2. Подготовка межевых планов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4"/>
                <w:szCs w:val="24"/>
              </w:rPr>
              <w:t>1.3. Обращение в орган, осуществляющий кадастровый учет и ведение государственного кадастра недвижимости, с заявлениями о государственном кадастровом учете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4"/>
                <w:szCs w:val="24"/>
              </w:rPr>
              <w:t>1.4. Получение кадастровых выписок и кадастровых паспортов земельных участков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b/>
                <w:sz w:val="24"/>
                <w:szCs w:val="24"/>
              </w:rPr>
              <w:t>2. Образование земельных участков путем раздела земельных участков</w:t>
            </w:r>
            <w:r>
              <w:rPr/>
              <w:t>, расположенных по адресам:</w:t>
            </w:r>
          </w:p>
          <w:tbl>
            <w:tblPr>
              <w:tblW w:w="7575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13"/>
              <w:gridCol w:w="5687"/>
              <w:gridCol w:w="1275"/>
            </w:tblGrid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земельного участка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/>
                  </w:pPr>
                  <w:r>
                    <w:rPr>
                      <w:sz w:val="24"/>
                      <w:szCs w:val="24"/>
                    </w:rPr>
                    <w:t>Площадь, кв.м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нинский район, ул. Орджоникидзе, 10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504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овский район, ул. Сокольская, 8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237</w:t>
                  </w:r>
                </w:p>
              </w:tc>
            </w:tr>
            <w:tr>
              <w:trPr/>
              <w:tc>
                <w:tcPr>
                  <w:tcW w:w="6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</w:t>
                  </w:r>
                </w:p>
              </w:tc>
              <w:tc>
                <w:tcPr>
                  <w:tcW w:w="568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ул. Ижевская, 25</w:t>
                  </w:r>
                </w:p>
              </w:tc>
              <w:tc>
                <w:tcPr>
                  <w:tcW w:w="127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3675,84</w:t>
                  </w:r>
                </w:p>
              </w:tc>
            </w:tr>
          </w:tbl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4"/>
                <w:szCs w:val="24"/>
              </w:rPr>
              <w:t>2.1. Подготовка межевых планов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4"/>
                <w:szCs w:val="24"/>
              </w:rPr>
              <w:t>2.2. Обращение в орган, осуществляющий кадастровый учет и ведение государственного кадастра недвижимости, с заявлениями о государственном кадастровом учете земельных участков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4"/>
                <w:szCs w:val="24"/>
              </w:rPr>
              <w:t>2.3. Получение кадастровых выписок и кадастровых паспортов земельных участков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b/>
                <w:sz w:val="24"/>
                <w:szCs w:val="24"/>
              </w:rPr>
              <w:t>3. Уточнение местоположения гран</w:t>
            </w:r>
            <w:r>
              <w:rPr/>
              <w:t>иц и площади земельных участков, расположенных по адресам:</w:t>
            </w:r>
          </w:p>
          <w:tbl>
            <w:tblPr>
              <w:tblW w:w="7529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9"/>
              <w:gridCol w:w="5591"/>
              <w:gridCol w:w="1229"/>
            </w:tblGrid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№ </w:t>
                  </w:r>
                  <w:r>
                    <w:rPr>
                      <w:sz w:val="24"/>
                      <w:szCs w:val="24"/>
                    </w:rPr>
                    <w:t>п/п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Адрес земельного участка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лощадь, кв.м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пос. Н.Ляды (кладбище)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821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ул. Ижевская, 1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039,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3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ул. Ижевская, 1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61,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4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ул. Ижевская, 3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970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5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ул. Куйбышева, 137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740,1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Индустриальный район, ул. Сивкова, 1а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овский район, ул. Правобережная, 18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10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8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в северо-восточной части кладбища «Южное»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04,0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джоникидзевский район, ул. Бенгальская, 1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6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ул. Транспортная, 2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43,1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/>
                  </w:pPr>
                  <w:r>
                    <w:rPr>
                      <w:sz w:val="22"/>
                      <w:szCs w:val="22"/>
                    </w:rPr>
                    <w:t>Свердловский район, пос. Н.Ляды, ул. Советская, 20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10,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2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нинский район, ул. Кирова, 57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096,99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ул. Маршрутная, 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271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4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нинский район, ул. Кирова, 59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03,0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5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рджоникидзевский район, ул. Щербакова, 24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00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6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Кировский район, ул. Кировоградская, 7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135,21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Дзержинский район, ул. Маяковского, 42б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736,71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8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ул. Куйбышева, 114/а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195,36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9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енинский район, ул. Кирова, 78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466,4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0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вердловский район, ул. Куйбышева, 101а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74,3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1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2"/>
                      <w:szCs w:val="22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ул. Елькина, 3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68,3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2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ул. Солдатова, 5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794,3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3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ул. Куйбышева, 89а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41,4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4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ул. Куйбышева, 95а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2594,05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5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пр. Серебрянский, 3а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378,92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6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вердловский район, ул. Уфимская, 2а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580,07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7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отовилихинский район, ул. Уральская, 36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679,3</w:t>
                  </w:r>
                </w:p>
              </w:tc>
            </w:tr>
            <w:tr>
              <w:trPr/>
              <w:tc>
                <w:tcPr>
                  <w:tcW w:w="7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jc w:val="center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28</w:t>
                  </w:r>
                </w:p>
              </w:tc>
              <w:tc>
                <w:tcPr>
                  <w:tcW w:w="55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рджоникидзевский район, м.р. Соцпоселок, 25 (ДОЛ «Звездный»)</w:t>
                  </w:r>
                </w:p>
              </w:tc>
              <w:tc>
                <w:tcPr>
                  <w:tcW w:w="122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autoSpaceDE w:val="false"/>
                    <w:spacing w:lineRule="exact" w:line="24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95000</w:t>
                  </w:r>
                </w:p>
              </w:tc>
            </w:tr>
          </w:tbl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4"/>
                <w:szCs w:val="24"/>
              </w:rPr>
              <w:t>3.1. Подготовка межевых планов.</w:t>
            </w:r>
          </w:p>
          <w:p>
            <w:pPr>
              <w:pStyle w:val="Normal"/>
              <w:autoSpaceDE w:val="false"/>
              <w:ind w:firstLine="318"/>
              <w:jc w:val="both"/>
              <w:rPr/>
            </w:pPr>
            <w:r>
              <w:rPr>
                <w:sz w:val="24"/>
                <w:szCs w:val="24"/>
              </w:rPr>
              <w:t>3.2. Обращение в орган, осуществляющий кадастровый учет и ведение государственного кадастра недвижимости, с заявлениями об учете изменений земельных участков.</w:t>
            </w:r>
          </w:p>
          <w:p>
            <w:pPr>
              <w:pStyle w:val="Normal"/>
              <w:autoSpaceDE w:val="false"/>
              <w:ind w:firstLine="318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3. Получение кадастровых выписок и кадастровых паспортов земельных участков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выполнения работ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од Пермь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и выполнения работ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.12.2011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ведения о включенных в цену работ расходах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gree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а контракта должна включать в себя все налоги, плату за предоставление сведений, внесенных в государственный кадастр недвижимости и другие обязательные платежи, связанные с выполнением кадастровых работ и обеспечением государственного кадастрового учета земельных участков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ксимальная цена контракт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 000 рублей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сто подачи котировочных заявок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Пермь, ул.Сибирская, 15, каб. 010, департамент земельных отношений администрации города Перми. Режим работы с понедельника по четверг с 9:00 до 18:00, пятница с 9:00 до 17:00, обед с 13:00 до 14:00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подачи котировочных заявок, в т.ч. дата и время окончания срока подачи котировочных заявок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 24.02.2011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 10 часов 00 минут 04.03. 2011 г.</w:t>
            </w:r>
          </w:p>
        </w:tc>
      </w:tr>
      <w:tr>
        <w:trPr>
          <w:trHeight w:val="504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пособ подачи котировочной заявки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Котировочные заявки заполняются в соответствии с Приложение № 1 и  подаются в письменной форме в срок указанный в извещении.</w:t>
            </w:r>
          </w:p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Любой участник размещения заказа вправе подать только одну котировочную заявку. Внесение изменений в поданную заявку не допускается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Cs w:val="24"/>
              </w:rPr>
            </w:pPr>
            <w:r>
              <w:rPr>
                <w:szCs w:val="24"/>
              </w:rPr>
              <w:t>Муниципальный контракт может быть заключен 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и указанного протокола.</w:t>
            </w:r>
          </w:p>
        </w:tc>
      </w:tr>
      <w:tr>
        <w:trPr/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ет за выполненные работы производится путем перечисления денежных средств на счет Исполнителя в течение 10 банковских дней по счёт-фактуре с момента подписания акта сдачи-приемки выполненных работ.</w:t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ребования к участникам размещения заказа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  <w:tr>
        <w:trPr>
          <w:trHeight w:val="456" w:hRule="atLeast"/>
        </w:trPr>
        <w:tc>
          <w:tcPr>
            <w:tcW w:w="251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иложение:</w:t>
            </w:r>
          </w:p>
        </w:tc>
        <w:tc>
          <w:tcPr>
            <w:tcW w:w="7938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numPr>
                <w:ilvl w:val="0"/>
                <w:numId w:val="2"/>
              </w:numPr>
              <w:ind w:left="467" w:hanging="425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1 – Форма котировочной заявки.</w:t>
            </w:r>
          </w:p>
          <w:p>
            <w:pPr>
              <w:pStyle w:val="ConsPlusNormal"/>
              <w:numPr>
                <w:ilvl w:val="0"/>
                <w:numId w:val="2"/>
              </w:numPr>
              <w:ind w:left="467" w:hanging="42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ложение № 2 – Проект муниципального контракта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40"/>
        <w:ind w:left="-142" w:hanging="0"/>
        <w:rPr>
          <w:sz w:val="28"/>
          <w:szCs w:val="28"/>
        </w:rPr>
      </w:pPr>
      <w:r>
        <w:rPr>
          <w:sz w:val="28"/>
          <w:szCs w:val="28"/>
        </w:rPr>
        <w:t xml:space="preserve">Начальник департамента земельных </w:t>
      </w:r>
    </w:p>
    <w:p>
      <w:pPr>
        <w:pStyle w:val="Normal"/>
        <w:spacing w:lineRule="exact" w:line="240"/>
        <w:ind w:left="-142" w:hanging="0"/>
        <w:rPr/>
      </w:pPr>
      <w:r>
        <w:rPr>
          <w:sz w:val="28"/>
          <w:szCs w:val="28"/>
        </w:rPr>
        <w:t>отношений администрации города Перми</w:t>
        <w:tab/>
        <w:tab/>
        <w:tab/>
        <w:tab/>
        <w:tab/>
        <w:t xml:space="preserve">        А.Г.Ярославцев</w:t>
      </w:r>
    </w:p>
    <w:sectPr>
      <w:type w:val="nextPage"/>
      <w:pgSz w:w="11906" w:h="16838"/>
      <w:pgMar w:left="1134" w:right="424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78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4T04:07:00Z</dcterms:created>
  <dc:creator>СОК</dc:creator>
  <dc:description/>
  <cp:keywords/>
  <dc:language>en-US</dc:language>
  <cp:lastModifiedBy>Шевченко Ольга Сергеевна</cp:lastModifiedBy>
  <cp:lastPrinted>2011-02-18T10:37:00Z</cp:lastPrinted>
  <dcterms:modified xsi:type="dcterms:W3CDTF">2011-02-22T08:52:00Z</dcterms:modified>
  <cp:revision>63</cp:revision>
  <dc:subject/>
  <dc:title>ИЗВЕЩЕНИЕ № __ от «___» __________ 200 _ года </dc:title>
</cp:coreProperties>
</file>