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-1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этилового спирт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24» февраля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исова Елена Анатол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этилового спирт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от «17» февраля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4 226,00  (Сорок четыре тысячи двести двадцать шесть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, бюджет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1 раз в неделю по предварительной заявке Заказчика за 3 дн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-С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88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М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2821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МС»  и составила  32821,20  (Тридцать две тысячи восемьсот двадцать один рубль 2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ФМС» </w:t>
      </w:r>
    </w:p>
    <w:p>
      <w:pPr>
        <w:pStyle w:val="Normal"/>
        <w:rPr/>
      </w:pPr>
      <w:r>
        <w:rPr/>
        <w:t>198035, г. Санкт-Петербург, Межевой канал, д,5 корп.3</w:t>
      </w:r>
    </w:p>
    <w:p>
      <w:pPr>
        <w:pStyle w:val="Normal"/>
        <w:rPr/>
      </w:pPr>
      <w:r>
        <w:rPr/>
        <w:t>32821,20 (Тридцать две тысячи восемьсот двадцать один рубль 2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д-СК» </w:t>
      </w:r>
    </w:p>
    <w:p>
      <w:pPr>
        <w:pStyle w:val="Normal"/>
        <w:rPr/>
      </w:pPr>
      <w:r>
        <w:rPr/>
        <w:t xml:space="preserve">397411, Воронежская обл., Новохоперский район, с. Красное, ул.зАводская, д.5 </w:t>
        <w:tab/>
      </w:r>
    </w:p>
    <w:p>
      <w:pPr>
        <w:pStyle w:val="Normal"/>
        <w:rPr/>
      </w:pPr>
      <w:r>
        <w:rPr/>
        <w:t xml:space="preserve">38880,00 (Тридцать восемь тысяч восемьсот восемьдесят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1-02-24T05:28:00Z</dcterms:modified>
  <cp:revision>14</cp:revision>
  <dc:subject/>
  <dc:title>ПРОТОКОЛ ОЦЕНКИ И СОПОСТАВЛЕНИЯ ЗАЯВОК НА УЧАСТИЕ В КОНКУРСЕ </dc:title>
</cp:coreProperties>
</file>