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4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культурно-массовых мероприятий в саду им. Миндовского. Реализация проекта «Возьмемся за руки, друзья!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«24» февраля  2011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Корепанова Лариса Владимировна – и.о. начальника финансово - экономического 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Радостев Евгений Александрович – главный специалист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адырова Лилия Шарифулловна – и.о. начальника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u w:val="single"/>
        </w:rPr>
        <w:t>1.5.</w:t>
      </w:r>
      <w:r>
        <w:rPr>
          <w:sz w:val="19"/>
          <w:szCs w:val="19"/>
          <w:u w:val="single"/>
        </w:rPr>
        <w:t xml:space="preserve"> Ширяева Елена Владимировна -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b/>
          <w:b/>
          <w:sz w:val="20"/>
          <w:szCs w:val="19"/>
          <w:u w:val="single"/>
        </w:rPr>
      </w:pPr>
      <w:r>
        <w:rPr>
          <w:b/>
          <w:sz w:val="20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/>
        <w:t>Оказание услуг по организации культурно-массовых мероприятий в саду им. Миндовского. Реализация проекта «Возьмемся за руки, друзья»</w:t>
      </w:r>
    </w:p>
    <w:p>
      <w:pPr>
        <w:pStyle w:val="Normal"/>
        <w:suppressAutoHyphens w:val="true"/>
        <w:ind w:right="-159" w:hanging="0"/>
        <w:jc w:val="both"/>
        <w:rPr/>
      </w:pPr>
      <w:r>
        <w:rPr/>
        <w:t xml:space="preserve"> </w:t>
      </w:r>
      <w:r>
        <w:rPr/>
        <w:t>(извещение № 3 от «11» февраля  2011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1» февраля 2011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0 000,00 (четыреста тысяч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г. Пермь, Индустриальный район, сад им. Миндовского</w:t>
      </w:r>
    </w:p>
    <w:p>
      <w:pPr>
        <w:pStyle w:val="Normal"/>
        <w:ind w:left="1276" w:hanging="567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 xml:space="preserve">(место оказания услуг)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.     6 марта 2011 г. (с 14.00 до 18.00);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мая 2011 г. (с 14.00 до 21.00);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июня 2011 г. (с 14.00 до 20.00);</w:t>
      </w:r>
    </w:p>
    <w:p>
      <w:pPr>
        <w:pStyle w:val="ConsPlusNormal"/>
        <w:widowControl/>
        <w:ind w:left="1134" w:hanging="0"/>
        <w:jc w:val="both"/>
        <w:rPr/>
      </w:pPr>
      <w:r>
        <w:rPr>
          <w:rFonts w:cs="Times New Roman" w:ascii="Times New Roman" w:hAnsi="Times New Roman"/>
        </w:rPr>
        <w:t>19, 26 июня 2011 г., 3,10,17,24,31 июля 2011 г., 7,4,21,28 августа 2011 г. (с 16.30 до 18.30);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ентября 2011 г. (с 15.00 до 19.00);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декабря 2011 г. (с 12.00 до 15.00)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99 8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22.02.2011 (10.3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П Кузнецов Эдуард Евгеньевич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399 00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2.02.2011 (16.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 xml:space="preserve">ИП Кузнецов Эдуард Евгенье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знецов Эдуард Евгеньевич</w:t>
      </w:r>
    </w:p>
    <w:p>
      <w:pPr>
        <w:pStyle w:val="Normal"/>
        <w:jc w:val="center"/>
        <w:rPr/>
      </w:pPr>
      <w:r>
        <w:rPr/>
        <w:t xml:space="preserve">Место нахождения: 614046, г. Пермь, ул. Василия Каменского, 10-106 </w:t>
      </w:r>
    </w:p>
    <w:p>
      <w:pPr>
        <w:pStyle w:val="Normal"/>
        <w:jc w:val="center"/>
        <w:rPr/>
      </w:pPr>
      <w:r>
        <w:rPr/>
        <w:t>и составила 399 000,00 (триста девяносто девять тысяч рублей) 00 копеек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узнецов Эдуард Евгеньевич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46, г. Пермь, ул. Василия Каменского, 10-106 </w:t>
      </w:r>
    </w:p>
    <w:p>
      <w:pPr>
        <w:pStyle w:val="Normal"/>
        <w:jc w:val="center"/>
        <w:rPr/>
      </w:pPr>
      <w:r>
        <w:rPr/>
        <w:t>399 000,00 (триста девяносто девять тысяч рублей) 00 копее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адостев Е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г. Пермь, пр. Парковый, д. 30, корп.2, кв.8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 xml:space="preserve">399 800,00 (триста девяносто девять тысяч восемьсот  рублей) 00 копеек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 xml:space="preserve">399 800,00 (триста девяносто девять тысяч восемьсот  рублей) 00 копеек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 Радостев Евгений Александрович</w:t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1-02-24T10:11:00Z</cp:lastPrinted>
  <dcterms:modified xsi:type="dcterms:W3CDTF">2011-02-24T05:12:00Z</dcterms:modified>
  <cp:revision>454</cp:revision>
  <dc:subject/>
  <dc:title>ПРОТОКОЛ ОЦЕНКИ И СОПОСТАВЛЕНИЯ ЗАЯВОК НА УЧАСТИЕ В КОНКУРСЕ </dc:title>
</cp:coreProperties>
</file>