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услуг по организации физкультурно-оздоровительной работы на территории Лен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соответствии с п.9,10 ВЦП «Развитие Ленинского района города Пер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администрации Ленинского района</w:t>
      </w:r>
    </w:p>
    <w:p>
      <w:pPr>
        <w:pStyle w:val="Normal"/>
        <w:ind w:right="-1"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г. Пермь                                                                                                             «24» февраля 2011 г.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ул. Кирова, 59, 10-30</w:t>
      </w:r>
    </w:p>
    <w:p>
      <w:pPr>
        <w:pStyle w:val="Normal"/>
        <w:ind w:right="-1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suppressAutoHyphens w:val="true"/>
        <w:ind w:left="420"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</w:t>
      </w:r>
    </w:p>
    <w:p>
      <w:pPr>
        <w:pStyle w:val="Normal"/>
        <w:tabs>
          <w:tab w:val="clear" w:pos="720"/>
          <w:tab w:val="left" w:pos="4395" w:leader="none"/>
        </w:tabs>
        <w:suppressAutoHyphens w:val="true"/>
        <w:ind w:left="420"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тировочной комиссии:</w:t>
        <w:tab/>
        <w:t xml:space="preserve">           Шеин Виктор Валерианович</w:t>
      </w:r>
    </w:p>
    <w:p>
      <w:pPr>
        <w:pStyle w:val="Normal"/>
        <w:tabs>
          <w:tab w:val="left" w:pos="720" w:leader="none"/>
        </w:tabs>
        <w:suppressAutoHyphens w:val="true"/>
        <w:ind w:left="420" w:right="-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suppressAutoHyphens w:val="true"/>
        <w:ind w:left="420" w:right="-83" w:hanging="0"/>
        <w:jc w:val="both"/>
        <w:rPr/>
      </w:pPr>
      <w:r>
        <w:rPr>
          <w:sz w:val="24"/>
          <w:szCs w:val="24"/>
        </w:rPr>
        <w:t>1.2. Заместитель председателя                          Власов Игорь Анатольевич</w:t>
      </w:r>
    </w:p>
    <w:p>
      <w:pPr>
        <w:pStyle w:val="Normal"/>
        <w:tabs>
          <w:tab w:val="left" w:pos="720" w:leader="none"/>
        </w:tabs>
        <w:suppressAutoHyphens w:val="true"/>
        <w:ind w:left="420"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тировочной комиссии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1.3.Члены котировочной комиссии:                Богданов Алексей Владимирович</w:t>
      </w:r>
    </w:p>
    <w:p>
      <w:pPr>
        <w:pStyle w:val="Normal"/>
        <w:ind w:left="426" w:firstLine="39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еленков Сергей Анатольевич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Юдина Татьяна Сергеевна</w:t>
      </w:r>
    </w:p>
    <w:p>
      <w:pPr>
        <w:pStyle w:val="Normal"/>
        <w:tabs>
          <w:tab w:val="clear" w:pos="720"/>
          <w:tab w:val="left" w:pos="3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1.4. На время отсутствия секретаря котировочной комиссии,  </w:t>
      </w:r>
      <w:r>
        <w:rPr>
          <w:rStyle w:val="FontStyle16"/>
        </w:rPr>
        <w:t xml:space="preserve">секретарь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сякова Варвара Алексеевн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>2.</w:t>
      </w:r>
      <w:r>
        <w:rPr>
          <w:b/>
          <w:caps/>
          <w:sz w:val="24"/>
          <w:szCs w:val="24"/>
        </w:rPr>
        <w:t xml:space="preserve"> </w:t>
      </w:r>
      <w:r>
        <w:rPr>
          <w:sz w:val="24"/>
          <w:szCs w:val="24"/>
        </w:rPr>
        <w:t>Наименование предмета запроса котировок: на оказание услуг по организации физкультурно-оздоровительной работы на территории Ленинского района в соответствии с п.9,10 ВЦП «Развитие Ленинского района города Перми» (извещение №2 от 15.02.2011г., размещено на официальном сайте 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5.02.2011 г. и извещение №0156300023211000002 на Общероссийском официальном сайте 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в сети Интернет 15.02.2011 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 </w:t>
      </w:r>
      <w:r>
        <w:rPr>
          <w:bCs/>
          <w:sz w:val="24"/>
          <w:szCs w:val="24"/>
        </w:rPr>
        <w:t>Максимальная цена муниципального контракта:</w:t>
      </w:r>
      <w:r>
        <w:rPr>
          <w:sz w:val="24"/>
          <w:szCs w:val="24"/>
        </w:rPr>
        <w:t xml:space="preserve"> 185 300 рублей </w:t>
      </w:r>
      <w:r>
        <w:rPr>
          <w:bCs/>
          <w:sz w:val="24"/>
          <w:szCs w:val="24"/>
        </w:rPr>
        <w:t>00 копеек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Требованиями, установленными в извещении о проведении запроса котировок, являются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Место оказания услуг: г.Пермь, Ленинский район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5.2. Сроки оказания услуг: с момента заключения муниципального контракта по 30.03.2011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3. Цена услуг включает в себя следующие расходы: заработную плату персонала, художественное, музыкальное  и техническое оформление, прокат аппаратуры, транспортные услуги, приобретение призов, а также расходы на уплату налогов, сборов и других расходов, связанных с исполнением контракта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    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4. Отсутствие сведений об участнике размещения заказа в реестре недобросовестных поставщиков.</w:t>
      </w:r>
    </w:p>
    <w:p>
      <w:pPr>
        <w:pStyle w:val="Normal"/>
        <w:spacing w:before="0" w:after="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5.5.</w:t>
      </w:r>
      <w:r>
        <w:rPr>
          <w:sz w:val="24"/>
          <w:szCs w:val="24"/>
        </w:rPr>
        <w:t xml:space="preserve"> Оплата за оказанные Исполнителем услуги осуществляется Заказчиком по безналичному расчету в течение 10 (десяти) банковских дней с момента предоставления: подписанного Сторонами акта сдачи-приемки оказанных услуг, счета-фактуры, счета.</w:t>
      </w:r>
    </w:p>
    <w:p>
      <w:pPr>
        <w:pStyle w:val="2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2"/>
        </w:numPr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и размещения заказ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268"/>
        <w:gridCol w:w="3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ая организация «Фонд содействия развитию культуры и спорта Пермского края «ФОБО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ДЮСШ Армейского рукопашного б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3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ие решени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</w:t>
      </w:r>
      <w:r>
        <w:rPr>
          <w:b w:val="false"/>
          <w:caps w:val="false"/>
          <w:smallCaps w:val="false"/>
          <w:sz w:val="24"/>
          <w:szCs w:val="24"/>
        </w:rPr>
        <w:t>8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Heading1"/>
        <w:ind w:hanging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</w:t>
      </w: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Некоммерческая организация «Фонд содействия развитию культуры и спорта Пермского края «ФОБОС»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- 170 000 (Сто семьдесят тысяч) рублей 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1. признать победителем в проведении запроса котировок: Некоммерческая организация «Фонд содействия развитию культуры и спорта Пермского края «ФОБОС»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место нахождения: г.Пермь, ул.Газеты Звезда, д.79, оф.36 - цена муниципального контракта – 170 000 (Сто семьдесят тысяч) рублей 00 копеек.        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 МОУ ДОД ДЮСШ Армейского рукопашного боя, место нахождения: г.Пермь, ул.25 Октября, дом 38, цена муниципального контракта –185 300,00 (Сто восемьдесят пять тысяч триста) рублей 00 копеек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размещению на Общероссийском официальном сайте  (</w:t>
      </w:r>
      <w:hyperlink r:id="rId4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официальном сайте «Администрация города Перми» (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/>
      </w:pPr>
      <w:r>
        <w:rPr>
          <w:sz w:val="24"/>
          <w:szCs w:val="24"/>
        </w:rPr>
        <w:t>12. Подписи:</w:t>
      </w:r>
      <w:r>
        <w:rPr/>
        <w:t xml:space="preserve"> 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30"/>
      </w:tblGrid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В.В.Шеин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И.А.Влас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 А.В.Богданов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 С.А.Зеленков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0"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Т.С.Юд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  ____________ В.А.Косяк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21:00Z</dcterms:created>
  <dc:creator>Институт госзакупок РАГС</dc:creator>
  <dc:description/>
  <cp:keywords/>
  <dc:language>en-US</dc:language>
  <cp:lastModifiedBy>40user101</cp:lastModifiedBy>
  <cp:lastPrinted>2011-02-16T09:30:00Z</cp:lastPrinted>
  <dcterms:modified xsi:type="dcterms:W3CDTF">2011-02-22T11:36:00Z</dcterms:modified>
  <cp:revision>29</cp:revision>
  <dc:subject/>
  <dc:title>ПРОТОКОЛ № _______</dc:title>
</cp:coreProperties>
</file>