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4 от «24» февраля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                                                                                                                     на оказание услуг по обеспечению бельевого режи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«городская больница № 21» Кировского района </w:t>
            </w:r>
          </w:p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13, г. Пермь, ул. Автозаводская, 82.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>
          <w:trHeight w:val="983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 оказывается согласно методическим указаниям 3.5.736-99 Министерства здравоохран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000 кг сухого белья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договора  по 31.05.2011г.</w:t>
            </w:r>
          </w:p>
        </w:tc>
      </w:tr>
      <w:tr>
        <w:trPr>
          <w:trHeight w:val="108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на  договора включает в себя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5000,00</w:t>
            </w:r>
            <w:r>
              <w:rPr>
                <w:rFonts w:cs="Times New Roman" w:ascii="Times New Roman" w:hAnsi="Times New Roman"/>
              </w:rPr>
              <w:t xml:space="preserve"> (Четыреста девяносто пять тысяч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7 часов 00 минут местного времени 09 марта 2011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7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3C3C3C"/>
                <w:sz w:val="20"/>
                <w:szCs w:val="20"/>
              </w:rPr>
              <w:t>Оплата производится</w:t>
            </w: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утем перечисления денежных средств со своего расчетного счета на расчетный счет Исполнителя в течение 45 (сорока пяти) банковских дней с даты получения акта оказанных услуг, счета-фактуры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Форма котировочной зая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Проект 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>Главный  врач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3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kvi</cp:lastModifiedBy>
  <cp:lastPrinted>2011-02-24T10:40:00Z</cp:lastPrinted>
  <dcterms:modified xsi:type="dcterms:W3CDTF">2011-02-24T05:42:00Z</dcterms:modified>
  <cp:revision>80</cp:revision>
  <dc:subject/>
  <dc:title>ИЗВЕЩЕНИЕ  № 12/11/09 от «23» ноября 2009 г</dc:title>
</cp:coreProperties>
</file>