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24» февраля 2011 года № 8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выполнение работ по капитальному ремонту блока КИЗ в поликлинике №1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ы отвечать требованиям, указанным в смете и техническом задании (приложение № 2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о сметой и 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Поликлиника № 1 по адресу: г. Пермь, шоссе Космонавтов, д. 108.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в течение 3 (Трех) календарных дней с момента передачи объекта в работ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23005 (триста двадцать три тысячи  пять) рублей 93 копейк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09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выполненных работ будет произведена до «31» декабря  2011 года безналичным перечислением денежных средств по факту выполнения работ  после  предоставления  Подрядчиком оформленных и подписанных в установленном порядке счет - фактуры, акта приемки выполненных работ (КС-2), справки о стоимости выполненных работ и затрат (КС-3). 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3"/>
          <w:szCs w:val="23"/>
        </w:rPr>
        <w:t>Смета и 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1-02-22T16:00:00Z</cp:lastPrinted>
  <dcterms:modified xsi:type="dcterms:W3CDTF">2011-02-24T05:37:00Z</dcterms:modified>
  <cp:revision>53</cp:revision>
  <dc:subject/>
  <dc:title/>
</cp:coreProperties>
</file>