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4» февраля  2011  года № 7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0"/>
        </w:rPr>
      </w:pPr>
      <w:r>
        <w:rPr>
          <w:b/>
          <w:i/>
          <w:sz w:val="20"/>
        </w:rPr>
        <w:t>На оказание охранных услуг  для МУЗ «КМСЧ №1»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655"/>
      </w:tblGrid>
      <w:tr>
        <w:trPr/>
        <w:tc>
          <w:tcPr>
            <w:tcW w:w="308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szCs w:val="16"/>
              </w:rPr>
              <w:t>Наименование муниципального заказчика</w:t>
            </w:r>
          </w:p>
        </w:tc>
        <w:tc>
          <w:tcPr>
            <w:tcW w:w="76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szCs w:val="16"/>
              </w:rPr>
              <w:t>Муниципальное учреждение зравоохранения «Клиническая Медико-санитарная часть №1»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чтовый адрес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7, г.Пермь, Бульвар Гагарина, 68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1957 @mail.ru</w:t>
              </w:r>
            </w:hyperlink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актный телефон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63-27-5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актное лицо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ринов Юрий Александрович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 средства предпринимательской деятельности, средства городского бюджета, средства краевого бюджет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 договора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охранных услуг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, характеристики оказываемых услуг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Оказание охранных услуг для МУЗ «КМСЧ №1». Охранные услуги оказываются  в соответствии с Законом РФ №2487-1 "О частной детективной и охранной деятельности в РФ" от 11.03.92г.</w:t>
            </w:r>
            <w:r>
              <w:rPr>
                <w:rFonts w:cs="Times New Roman" w:ascii="Times New Roman" w:hAnsi="Times New Roman"/>
                <w:spacing w:val="-5"/>
              </w:rPr>
              <w:t xml:space="preserve">. Список объектов, подлежащих охране, требования к </w:t>
            </w:r>
            <w:r>
              <w:rPr>
                <w:rFonts w:cs="Times New Roman" w:ascii="Times New Roman" w:hAnsi="Times New Roman"/>
                <w:spacing w:val="-8"/>
              </w:rPr>
              <w:t>охранным услугам предусматриваются в Приложении №1 (техническое задание)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оказываемых услуг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 754 часов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оказание услуг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7, г.Пермь, Бульвар Гагарина, 68, (Контрольно пропускной пост на въезде на территорию больничного городка,  административный корпус, главный корпус, приёмное отделение, касса)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и оказания услуг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4.2011г. по 30.06.2011г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включенных (невключенных) в цену договора расходах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полную компенсацию затрат Исполнителя, включая налоги, сборы и иные обязательные платеж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7 700  руб. 00 коп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Бульвар Гагарина, 68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административно-хозяйственный корпус, кабинет № 10, ответственному лицу Кушевой А.А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.ч. дата и время окончания срока подачи котировочных заявок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0 часов 00 минут   «09» марта  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>
          <w:trHeight w:val="357" w:hRule="atLeast"/>
        </w:trPr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пособ подачи котировочной заявки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. № 2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писания победителем договора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5 дней со дня подписания указанного протокол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и условия оказанных услуг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Заказчик оплачивает услуги, оказанные Исполнителем, путем перечисления денежных средств со своего расчетного счета на расчетный счет Исполнителя в течение двадцати банковских дней с даты получения: </w:t>
            </w:r>
          </w:p>
          <w:p>
            <w:pPr>
              <w:pStyle w:val="ConsPlusNormal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Акта приема-сдачи оказанных охранных услуг;</w:t>
            </w:r>
          </w:p>
          <w:p>
            <w:pPr>
              <w:pStyle w:val="ConsPlusNormal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чета-фактуры за эти услуги.</w:t>
            </w:r>
          </w:p>
          <w:p>
            <w:pPr>
              <w:pStyle w:val="TextBody"/>
              <w:spacing w:lineRule="exact" w:line="280"/>
              <w:ind w:firstLine="720"/>
              <w:rPr>
                <w:sz w:val="20"/>
              </w:rPr>
            </w:pPr>
            <w:r>
              <w:rPr>
                <w:spacing w:val="-3"/>
                <w:sz w:val="20"/>
              </w:rPr>
              <w:t>Оформленных в установленном порядке за отчетные месяц.</w:t>
            </w:r>
          </w:p>
        </w:tc>
      </w:tr>
      <w:tr>
        <w:trPr>
          <w:trHeight w:val="853" w:hRule="atLeast"/>
        </w:trPr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ебования к участникам размещения заказа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Техническое задание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</w:t>
      </w:r>
      <w:r>
        <w:rPr/>
        <w:t>3. Проект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Главный  врач МУЗ «КМСЧ №1»                                                        А.Н.Грачев</w:t>
      </w:r>
    </w:p>
    <w:sectPr>
      <w:type w:val="nextPage"/>
      <w:pgSz w:w="11906" w:h="16838"/>
      <w:pgMar w:left="851" w:right="567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9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шрифт абзаца3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5:23:00Z</dcterms:created>
  <dc:creator>СОК</dc:creator>
  <dc:description/>
  <cp:keywords/>
  <dc:language>en-US</dc:language>
  <cp:lastModifiedBy>Admin</cp:lastModifiedBy>
  <cp:lastPrinted>2011-02-22T13:28:00Z</cp:lastPrinted>
  <dcterms:modified xsi:type="dcterms:W3CDTF">2011-02-24T05:00:00Z</dcterms:modified>
  <cp:revision>4</cp:revision>
  <dc:subject/>
  <dc:title>ИЗВЕЩЕНИЕ № __ от «___» __________ 200 _ года </dc:title>
</cp:coreProperties>
</file>