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 февраля  2011 года  № 1</w:t>
      </w:r>
    </w:p>
    <w:p>
      <w:pPr>
        <w:pStyle w:val="Normal"/>
        <w:jc w:val="center"/>
        <w:rPr/>
      </w:pPr>
      <w:r>
        <w:rPr>
          <w:b/>
          <w:shadow/>
          <w:color w:val="C0C0C0"/>
          <w:sz w:val="16"/>
          <w:szCs w:val="16"/>
        </w:rPr>
        <w:t>Ф О Р М 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ConsPlusNormal"/>
        <w:widowControl/>
        <w:ind w:right="-71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извещение о проведении запроса котировок  от  24 февраля 2011 года   №_____  на выполнение комплекса землеустроительных работ по подготовке документов для государственной регистрации права на земельные участки для строительства водоемов и пирсов для муниципального учреждения  «Управление строительства города Перми» (МУ «УС города Перми»)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 </w:t>
            </w: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юридическом лиц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физическом лице (в т.ч. индивидуальном предпринимателе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ответствует/ не соответствует (указать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дает согласие исполнить условия контракта, указанные в извещении о проведении запроса котировок: 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выполняемых работ согласно Извещению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рок выполнения работ (календарные дн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 дней со дня подписания муниципального контракта, в т.ч.: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 – Сбор и анализ исходных данных, топографическая съемка земельных участков _____дне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 – Формирование схем _____дне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 – Согласование схем в ДПиР_____дне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 – Утверждение схем в ДЗО, в т.ч. принятие решения о предварительном согласовании места размещения объекта_____дне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этап - Подготовка межевых планов и согласование со смежными землепользователями_____дне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этап - Постановка земельных участков на кадастровый учет _____дней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участником размещения заказ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лагаемая цена работ (услуг)  (ру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___руб., в том числе НДС 18%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указывается участником размещения заказ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ведения о включенных (не включенных) в цену работ  расходах в соответствии с Извещением и проведении запроса котиров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включает в себя: 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указывается участником размещения заказ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на ___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________________        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(должность)                                                         (подпись)            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Предложения участника размещения заказа должны содержать конкретные значения технических характеристик, конкретные наименования (марки, модели) товара. Не допускается использование слов «не более», «не менее» и п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котировочная заявка подается в строгом соответствии с извещением о проведении запроса котировок и формой котировочной заявки, без включения иной дополнительной информации</w:t>
      </w:r>
    </w:p>
    <w:sectPr>
      <w:type w:val="nextPage"/>
      <w:pgSz w:w="11906" w:h="16838"/>
      <w:pgMar w:left="1701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2:00Z</dcterms:created>
  <dc:creator>НАТАША</dc:creator>
  <dc:description/>
  <cp:keywords/>
  <dc:language>en-US</dc:language>
  <cp:lastModifiedBy>НАТАША</cp:lastModifiedBy>
  <dcterms:modified xsi:type="dcterms:W3CDTF">2011-02-24T05:39:00Z</dcterms:modified>
  <cp:revision>71</cp:revision>
  <dc:subject/>
  <dc:title>Приложение № 1</dc:title>
</cp:coreProperties>
</file>