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 xml:space="preserve">Приложение № 4 к извещению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24 февраля  2011 г.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комплекса землеустроительных работ по подготовке документ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государственной регистрации права на земельные участк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строительства водоемов и пирсов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. Пермь                                                                                                           «___» ___________ 2011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auto" w:line="240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учреждение «Управление строительства города Перми», именуемое в дальнейшем «Заказчик», в лице   директора Черемных Игоря Николаевича, действующего на основании Устава и приказа начальника управления развития коммунальной инфраструктуры администрации города Перми от 30.06.2010 № 15-к, с одной стороны и ___________________________, именуемое в дальнейшем «Подрядчик», в лице ____________________________, действующего на основании __________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другой стороны, в дальнейшем именуемые «Стороны», на основании протокола заседания котировочной комиссии по рассмотрению и оценке котировочных заявок от «___»  _______ 2011 г.  № ___  заключили настоящий муниципальный контракт (далее – Контракт) о нижеследующем:</w:t>
      </w:r>
    </w:p>
    <w:p>
      <w:pPr>
        <w:pStyle w:val="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1. Предмет Контракта на выполнение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.1. По настоящему Контракту Подрядчик обязуется выполнить по заданию Заказчика   комплекс землеустроительных работ по подготовке документов для государственной регистрации права на земельные участки для строительства водоемов и пирсов в соответствии с  долгосрочной целевой программой «Обеспечение первичных мер пожарной безопасности на территории города Перми на 2010-2012 годы»  и сдать результат выполненных работ в соответствии с техническим заданием (приложение № 1 к Контракту) и в сроки в соответствии с календарным планом выполнения комплекса землеустроительных работ (приложение № 2 к Контракту), являющимися неотъемлемой частью настоящего Контракта, а Заказчик, в свою очередь, обязуется принять и оплатить результат работ 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на условиях и в порядке, предусмотренных настоящим Контрактом.</w:t>
      </w:r>
    </w:p>
    <w:p>
      <w:pPr>
        <w:pStyle w:val="Normal"/>
        <w:ind w:firstLine="480"/>
        <w:jc w:val="both"/>
        <w:rPr/>
      </w:pPr>
      <w:r>
        <w:rPr>
          <w:sz w:val="22"/>
          <w:szCs w:val="22"/>
        </w:rPr>
        <w:t>1.2. Работы выполняются в полном объеме и в сроки, установленные настоящим Контрактом, и в соответствии  с  нормативными требованиями, установленными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2. Цена контракта и порядок расчет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 Цена настоящего Контракта составляет ______________(_____________) рублей, в том числе НДС 18% _________________(_____________) рубле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. Цена настоящего Контракта цена включает в себ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се расходы, возникающие при  оказании услуг (выполнении работ), транспортные расходы, страхование, уплату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sz w:val="22"/>
          <w:szCs w:val="22"/>
        </w:rPr>
        <w:t>. Цена настоящего муниципального контракта не может изменяться в ходе его исполнения, за исключением случаев, предусмотренных Законодательством Российской Федерации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3. Оплата по настоящему Контракту производится Заказчиком путем перечисления денежных средств на расчетный счет Подрядчика в следующем порядке: 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1. Авансовый платеж в размере 30% от цены настоящего Контракта составляет_____________________, в т.ч. НДС 18% ___________________________________ осуществляется в течение 5 (пять) банковских дней со дня подписания Сторонами настоящего Контракта.</w:t>
      </w:r>
    </w:p>
    <w:p>
      <w:pPr>
        <w:pStyle w:val="22"/>
        <w:spacing w:lineRule="auto" w:line="240" w:before="0" w:after="0"/>
        <w:ind w:left="0" w:firstLine="540"/>
        <w:contextualSpacing/>
        <w:jc w:val="both"/>
        <w:rPr/>
      </w:pPr>
      <w:r>
        <w:rPr>
          <w:sz w:val="22"/>
          <w:szCs w:val="22"/>
        </w:rPr>
        <w:t xml:space="preserve">2.3.2. Окончательный расчет  в сумме _____________________, в том числе НДС 18% ___________ производится в течение 15 (пятнадцать) банковских дней в счет авансового платежа за фактически выполненные работы на основании счета и акта выполненных работ (акта сдачи-приемки выполненных работ), подписанного Заказчиком и Подрядчиком с приложением к нему необходимых документов: 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схема расположения земельного участка на кадастровом плане территории для каждого объекта - 1  экз.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распоряжение ДЗО о предварительном согласовании места размещения объекта для каждого объекта -  2 экз.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межевой план земельного участка для каждого объекта - 1 экз.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кадастровый паспорт для каждого объекта - 1 экз. (В1-В4)</w:t>
      </w:r>
    </w:p>
    <w:p>
      <w:pPr>
        <w:pStyle w:val="22"/>
        <w:spacing w:lineRule="auto" w:line="240" w:before="0" w:after="0"/>
        <w:ind w:left="0" w:hanging="0"/>
        <w:contextualSpacing/>
        <w:jc w:val="both"/>
        <w:rPr/>
      </w:pPr>
      <w:r>
        <w:rPr>
          <w:sz w:val="22"/>
          <w:szCs w:val="22"/>
        </w:rPr>
        <w:t>- кадастровая выписка для каждого объекта - 1 экз. (КВ1-КВ6)</w:t>
      </w:r>
      <w:r>
        <w:rPr>
          <w:color w:val="FF0000"/>
          <w:sz w:val="22"/>
          <w:szCs w:val="22"/>
        </w:rPr>
        <w:t xml:space="preserve">        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казчик _________________                                                Подрядчик ____________________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40" w:before="0" w:after="0"/>
        <w:ind w:left="0" w:firstLine="708"/>
        <w:contextualSpacing/>
        <w:jc w:val="both"/>
        <w:rPr/>
      </w:pPr>
      <w:r>
        <w:rPr>
          <w:sz w:val="22"/>
          <w:szCs w:val="22"/>
        </w:rPr>
        <w:t>2.4. Расчеты по настоящему Контракту производятся в российских рублях.</w:t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3. Условия и срок выполнения работ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1. Подрядчик обязуется выполнить комплекс землеустроительных работ по подготовке документов для государственной регистрации права на земельные участки для строительства водоемов и пирсов в соответствии с техническим заданием (приложение № 1 к Контракту) и в сроки, предусмотренные календарным планом (приложение № 2 к Контракт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о выполнения работ: 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кончание выполнения работ: _________________________.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4. Обязательства Сторон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 xml:space="preserve">  4.1. </w:t>
      </w:r>
      <w:r>
        <w:rPr>
          <w:rFonts w:cs="Times New Roman" w:ascii="Times New Roman" w:hAnsi="Times New Roman"/>
          <w:i/>
          <w:sz w:val="22"/>
          <w:szCs w:val="22"/>
        </w:rPr>
        <w:t>Заказчик имеет право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ab/>
        <w:t>4.1.1.  Проверять  в  любое  время  ход  и качество работы, выполняемой Подрядчиком, не вмешиваясь в его хозяйственную деятельность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ab/>
        <w:t>4.1.2.  Предъявлять  требования,  связанные  с  ненадлежащим  качеством результата  работы,  и  в  случаях,  если когда недостатки были выявлены по истечении срока, указанного в Контракте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</w:r>
      <w:r>
        <w:rPr>
          <w:rFonts w:cs="Times New Roman" w:ascii="Times New Roman" w:hAnsi="Times New Roman"/>
          <w:i/>
          <w:sz w:val="22"/>
          <w:szCs w:val="22"/>
        </w:rPr>
        <w:t>Заказчик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 xml:space="preserve"> 4.2.1.  В  течение  3 рабочих дней после получения от Подрядчика извещения об окончании  работ  принять  результаты работ и немедленно  уведомить  Подрядчика  при  обнаружении недостатков результатов работ  или отступлений от настоящего Контракта, ухудшающих результаты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ab/>
        <w:t>4.2.2.  Оплатить  выполненные Подрядчиком  работы  в  сумме и в сроки, установленные настоящим Контрактом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 </w:t>
      </w:r>
      <w:r>
        <w:rPr>
          <w:rFonts w:cs="Times New Roman" w:ascii="Times New Roman" w:hAnsi="Times New Roman"/>
          <w:i/>
          <w:sz w:val="22"/>
          <w:szCs w:val="22"/>
        </w:rPr>
        <w:t>Подрядчик имеет право: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3.1. Досрочно выполнить и сдать Заказчику результаты работ по настоящему контракт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ab/>
        <w:t xml:space="preserve">4.4. </w:t>
      </w:r>
      <w:r>
        <w:rPr>
          <w:rFonts w:cs="Times New Roman" w:ascii="Times New Roman" w:hAnsi="Times New Roman"/>
          <w:i/>
          <w:sz w:val="22"/>
          <w:szCs w:val="22"/>
        </w:rPr>
        <w:t>Подрядчик обяза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 xml:space="preserve">4.4.1.  Выполнить  все  работы  в  объеме в соответствии с техническим заданием (приложение № 1 к Контракту)  и  в  сроки, предусмотренные календарным  планом    (приложение  № 2 к Контракту) и сдать результаты работ Заказчику в соответствии с условиями настоящего Контракта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ab/>
        <w:t xml:space="preserve"> 4.4.2.  Устранить за свой счет недостатки результатов работ, выявленные Заказчиком, в  течение  5  дней  со  дня  получения соответствующего уведомления Заказчик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ab/>
        <w:t xml:space="preserve"> 4.4.3.   Нести   риск   случайной  гибели  или  случайного  повреждения материалов,  оборудования, или иного  используемого  для  исполнения Контракта имуществ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ab/>
        <w:t>4.4.4.  Передать  по  окончании  работ  их  результаты  и  права на них Заказчику,   а   также   передать  Заказчику  информацию,  необходимую  для эксплуатации и иного использования результатов работ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 xml:space="preserve"> 4.4.5. обеспечить производство и качество работ в соответствии с требованиями действующего законодательства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ab/>
        <w:t xml:space="preserve"> 4.4.6. обеспечить выполнение работ из своих материалов, своими силами и средствами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ab/>
        <w:t xml:space="preserve"> 4.4.7. выполнять в обязательном порядке указания Заказчика в отношении формы, сроков представления и содержания отчетности, если таковые будут даны в письменной форме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4.8. в случае приостановки работ по любой причине немедленно уведомить об этом Заказчик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>4.5.  Обязательства  Сторон  считаются  выполненными  со дня подписания Сторонами Акта об исполнении настоящего Контрак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FF0000"/>
          <w:sz w:val="22"/>
          <w:szCs w:val="22"/>
        </w:rPr>
        <w:tab/>
        <w:t xml:space="preserve">  </w:t>
        <w:tab/>
        <w:t xml:space="preserve">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 Порядок сдачи и приемки результатов работ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 xml:space="preserve"> 5.1.  Подрядчик  в  письменной  форме  извещает  Заказчика о выполнении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 xml:space="preserve"> 5.2.  Сдача  результатов  работ  Подрядчиком  и  их  приемка Заказчиком производится  в  соответствии с гражданским законодательством и оформляется актом  выполненных  работ (актом сдачи-приемки выполненных работ),  подписываемым Заказчиком и Подрядчиком, с указанием  недостатков  (в случае их обнаружения), а также сроков и порядка их устранения.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ab/>
        <w:t>5.3. При завершении работ Подрядчик представляет Заказчику акт выполненных работ (актом сдачи-приемки выполненных работ) в 2 экз. с приложением к нему необходимых документов (материалов), указанных в п.2.3.2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казчик _________________                                                Подрядчик ____________________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22"/>
        <w:spacing w:lineRule="auto" w:line="240" w:before="0" w:after="0"/>
        <w:ind w:left="0" w:firstLine="540"/>
        <w:contextualSpacing/>
        <w:jc w:val="both"/>
        <w:rPr/>
      </w:pPr>
      <w:r>
        <w:rPr>
          <w:sz w:val="22"/>
          <w:szCs w:val="22"/>
        </w:rPr>
        <w:t xml:space="preserve">. 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5.4. Заказчик в течение 2 рабочих дней со дня получения акта выполненных работ и отчетных документов, предусмотренных техническим заданием, обязан направить Подрядчику один экземпляр подписанного Заказчиком акта выполненных работ (акта сдачи-приемки выполненных работ) или мотивированный отказ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5.5. В случае предоставления Заказчиком обоснованного отказа от подписания акта выполненных работ (акта сдачи-приемки выполненных работ) Стороны в течение 5  рабочих дней вырабатывают единое решение по спорным вопросам и, в случае необходимости, вносят изменения в описание работ, оформляя их дополнительными соглашениями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5.6.  Датой  выполнения  работ  считается  день подписания Заказчиком и Подрядчиком акта выполненных работ (акта сдачи-приемки выполненных работ)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 6.1.  Подрядчик  при  нарушении  срока  выполнения  работ уплачивает  Заказчику пени в размере 0,1% от  цены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Контракта за каждый день просрочки, включая НДС, начиная  со  дня,  следующего  после  дня истечения срока выполнения работ, но не более 30% от цены Контракта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одрядчик освобождается от уплаты пени за просрочку исполнения обязательств по выполнению  работ, предусмотренных настоящим Контрактом, если докажет, что просрочка исполнения указанных обязательств произошла вследствие непреодолимой силы или по вине Заказчик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.2.  Заказчик при нарушении сроков оплаты выполненных работ уплачивает Подрядчику пени  в размере одной трехсотой действующей на день уплаты пени ставки  рефинансирования  Центрального  банка  Российской  Федерации  от не перечисленной  в  срок  суммы,  включая  НДС,  за  каждый  календарный день просрочки, начиная со дня, следующего после дня истечения срока платеж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Заказчик освобождается от уплаты пени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 xml:space="preserve">   6.3.  Уплата пеней не освобождает Стороны от исполнения обязательств по настоящему Контракт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 xml:space="preserve">  6.4. Ответственность Сторон в иных случаях определяется в соответствии с законодательством Российской Федерации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 xml:space="preserve">  6.5. Риск случайной гибели или случайного повреждения результата выполненных работ до ее приемки Заказчиком несет Подрядчик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Действие обстоятельств непреодолимой силы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 Ни  одна из Сторон не несет ответственности перед другой Стороной за  неисполнение  обязательств  по  настоящему  муниципальному  контракту,  обусловленное действием обстоятельств непреодолимой силы, т.е. чрезвычайных  и  непредотвратимых  при данных условиях обстоятельств, в том числе  объявленной  или  фактической войны, гражданских волнений, эпидемии, блокады,  эмбарго,  пожаров,  землетрясений,  наводнений и других природных стихийных бедствий, а также изданием актов государственных органов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ab/>
        <w:t xml:space="preserve"> 7.2.  Свидетельство,  выданное  соответствующим  компетентным  органом, является  достаточным  подтверждением  наличия и продолжительности действия обстоятельств непреодолимой сил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ab/>
        <w:t xml:space="preserve"> 7.3.   Сторона,   которая   не  исполняет  обязательств  по  настоящему Контракту вследствие  действия обстоятельств непреодолимой силы, должна незамедлительно известить другую Сторону о таких обстоятельствах и об их влиянии на исполнение обязательств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 xml:space="preserve">  7.4.  Если  обстоятельства непреодолимой силы действуют на протяжении 3 (трех)   последовательных   месяцев,   настоящий  Контракт  может   быть  расторгнут  любой  из  Сторон  путем  направления письменного уведомления другой Сторон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Порядок разрешения спор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ab/>
        <w:t xml:space="preserve"> 8.1.   Все   споры  и  разногласия,  возникающие  между  Сторонами  при исполнении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го  Контракта,  будут разрешаться путем переговоров, в том числе путем направления претензий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казчик _________________                                                Подрядчик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ab/>
        <w:t xml:space="preserve"> 8.2.  Претензия  в  письменной  форме направляется Стороне, допустившей нарушение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словий  Контракта.  В  претензии указываются  допущенные  нарушения  со ссылкой на соответствующие положения контракта   или  его  приложений,  стоимостная оценка  ответственности  (неустойки), а также действия, которые должны быть произведены для устранения нарушен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ab/>
        <w:t xml:space="preserve">8.3.  Срок  рассмотрения  писем,  уведомлений  или  претензий  не может превышать  5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бочих  дней  со  дня  их  получения,  если  настоящим Контрактом    не  предусмотрены  иные  сроки рассмотрения.   Переписка   Сторон  может  осуществляться  в  виде  письма, телеграммы,  а  также  электронного  сообщения с последующим представлением оригинала докумен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ab/>
        <w:t xml:space="preserve"> 8.4.   При   не урегулировании   Сторонами  в  досудебном  порядке  спор передается на разрешение в арбитражный суд Пермского края согласно порядку, установленному  законодательством Российской Федерации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Порядок изменения и расторжения Контрак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 xml:space="preserve"> 9.1.  Любые  изменения  и  дополнения  к  настоящему  Контракту   имеют  силу  только  при  условии  их  оформления  в письменном виде и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ab/>
        <w:t xml:space="preserve"> 9.2.   Досрочное  расторжение  настоящего  Контракта   может  иметь  место  в  соответствии  с  пунктом 7.4 настоящего Контракта,  по соглашению Сторон либо решению суда по основаниям, предусмотренным законодательством Российской Федерации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  Сторона, решившая расторгнуть настоящий Контракт, должна направить письменное уведомление о своем намерении другой Стороне не позднее чем за 2 (два) рабочих дня до предполагаемого дня его расторжения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Прочие услов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ab/>
        <w:t xml:space="preserve"> 10.1.  Настоящий  Контракт  вступает в силу с момента  его  подписания  Сторонами  и  действует  до  полного исполнения Сторонами своих обязательств по Контракт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ab/>
        <w:t xml:space="preserve"> 10.2.  При  изменении  у одной из Сторон местонахождения, наименования, банковских  и  других  реквизитов  она  обязана  в течение 3 (трех) рабочих  дней письменно  известить  об  этом другую Сторону. В письме необходимо указать, что  оно является неотъемлемой частью настоящего Контрак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ab/>
        <w:t xml:space="preserve"> 10.3.  Настоящий  Контракт   составлен в двух экземплярах,  имеющих одинаковую юридическую силу, по одному экземпляру для каждой из Сторон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ab/>
        <w:t xml:space="preserve"> 10.4.   Неотъемлемой   частью   настоящего  Контракта  являются: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ложение № 1. Техническое задание на 2 листах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ложение  №  2.  Календарный  план  выполнения  комплекса землеустроительных работ на 1 листе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5.  Вопросы, не урегулированные настоящим Контрактом,  разрешаются  в  соответствии  с  законодательством Российской Федерации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6. Для решения оперативных вопросов по настоящему Контракту назначаются ответственные лица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т Заказчика       ______________________, тел. _________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т Подрядчика ______________________, тел. _________.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Юридические адреса, реквизиты и подписи Сторон</w:t>
      </w:r>
    </w:p>
    <w:p>
      <w:pPr>
        <w:pStyle w:val="Style22"/>
        <w:rPr/>
      </w:pPr>
      <w:r>
        <w:rPr>
          <w:rFonts w:cs="Times New Roman" w:ascii="Times New Roman" w:hAnsi="Times New Roman"/>
          <w:b/>
        </w:rPr>
        <w:t>Заказчик:</w:t>
        <w:tab/>
        <w:t xml:space="preserve">                                                                Подрядчик: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униципальное учреждение 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правление строительства города Перми»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14000 г.Пермь, ул.Кирова, 70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/факс: 210-34-96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Н/КПП 5902293058/590201001,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ИК 045773001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тежные реквизиты: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/с 40204810300000000006 в ГРКЦ ГУ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нка России по Пермскому краю, УФК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Пермскому краю (ДФ г.Перми,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 «УС города Перми» л/с 02943018681)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ректор муниципального учреждения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правление строительства города Перми»</w:t>
      </w:r>
    </w:p>
    <w:p>
      <w:pPr>
        <w:pStyle w:val="Style22"/>
        <w:rPr/>
      </w:pPr>
      <w:r>
        <w:rPr>
          <w:rFonts w:cs="Times New Roman" w:ascii="Times New Roman" w:hAnsi="Times New Roman"/>
          <w:sz w:val="20"/>
          <w:szCs w:val="20"/>
        </w:rPr>
        <w:t>________________И.Н.Черемных</w:t>
        <w:tab/>
        <w:t xml:space="preserve">                           ___________________/__________/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» ________________ 2011 г.</w:t>
        <w:tab/>
        <w:t xml:space="preserve">                                        «__» __________________ 2011 г.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.П. </w:t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к муниципальному контракту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от «_____»_________2011 г. № 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комплекса землеустроительных работ по подготовке докумен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государственной регистрации права на земельные участ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троительства водоемов и пирсов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843"/>
      </w:tblGrid>
      <w:tr>
        <w:trPr>
          <w:trHeight w:val="18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снование для проведения работ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 приложение № 13 Бюджетные инвестиции в объекты капитального строительства муниципальной собственности г.Перми на 2011 год к решению Пермской городской Думы от 30.11.2010 № 200 «О бюджете города Перми на 2011 год и на плановый период 2011 и 2013 годов»;</w:t>
            </w:r>
          </w:p>
          <w:p>
            <w:pPr>
              <w:pStyle w:val="Style21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 Долгосрочная целевая программа «Обеспечение первичных мер пожарной безопасности на территории города Перми на 2010-2012 годы».</w:t>
            </w:r>
          </w:p>
        </w:tc>
      </w:tr>
      <w:tr>
        <w:trPr>
          <w:trHeight w:val="6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казчик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Муниципальное учреждение  «Управление строительства города Перми»</w:t>
            </w:r>
          </w:p>
        </w:tc>
      </w:tr>
      <w:tr>
        <w:trPr>
          <w:trHeight w:val="6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азначение объектов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Пожарные водоемы и пирсы для организации противопожарного водоснабжения.</w:t>
            </w:r>
          </w:p>
        </w:tc>
      </w:tr>
      <w:tr>
        <w:trPr>
          <w:trHeight w:val="8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естоположение объектов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Участки строительства расположены в г.Перми</w:t>
            </w:r>
          </w:p>
          <w:p>
            <w:pPr>
              <w:pStyle w:val="Style21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1. </w:t>
            </w:r>
            <w:r>
              <w:rPr>
                <w:i/>
                <w:sz w:val="22"/>
                <w:szCs w:val="22"/>
                <w:lang w:val="ru-RU" w:eastAsia="en-US"/>
              </w:rPr>
              <w:t>Орджоникидзевский район:</w:t>
            </w:r>
          </w:p>
          <w:p>
            <w:pPr>
              <w:pStyle w:val="Style21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 м/р Январский, севернее жилого дома по ул. Рубцовская, 24,  площадь з/у - 309,18 м2 ;</w:t>
            </w:r>
          </w:p>
          <w:p>
            <w:pPr>
              <w:pStyle w:val="Style21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 ж/р Бумкомбинат, в районе дома №1 по ул. Малореченская,  площадь з/у - 636,94 м2;</w:t>
            </w:r>
          </w:p>
          <w:p>
            <w:pPr>
              <w:pStyle w:val="Style21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 ж/р Камский, в районе дома №1 по ул. Сурикова, площадь з/у - 200,34м2;</w:t>
            </w:r>
          </w:p>
          <w:p>
            <w:pPr>
              <w:pStyle w:val="Style21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 ж/р Кислотные дачи, в районе дома №1 по ул. Федотова, площадь з/у - 200,58м2;</w:t>
            </w:r>
          </w:p>
          <w:p>
            <w:pPr>
              <w:pStyle w:val="Style21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 ж/р Заозерье, севернее дома №57 по ул. Верхне-Камская, площадь з/у - 200,54 м2;</w:t>
            </w:r>
          </w:p>
          <w:p>
            <w:pPr>
              <w:pStyle w:val="Style21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 м/р Шустовка, в лесном массиве вдоль дороги, площадь з/у - 403 м2;</w:t>
            </w:r>
          </w:p>
          <w:p>
            <w:pPr>
              <w:pStyle w:val="Style21"/>
              <w:rPr/>
            </w:pPr>
            <w:r>
              <w:rPr>
                <w:sz w:val="22"/>
                <w:szCs w:val="22"/>
                <w:lang w:val="ru-RU" w:eastAsia="en-US"/>
              </w:rPr>
              <w:t>2.</w:t>
            </w:r>
            <w:r>
              <w:rPr>
                <w:i/>
                <w:sz w:val="22"/>
                <w:szCs w:val="22"/>
                <w:lang w:val="ru-RU" w:eastAsia="en-US"/>
              </w:rPr>
              <w:t>Дзержинский район :</w:t>
            </w:r>
          </w:p>
          <w:p>
            <w:pPr>
              <w:pStyle w:val="Style21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 п.Усть-Муллы, в районе жилого дома №10 по ул. Южная,  площадь з/у - 365.69 м2;</w:t>
            </w:r>
          </w:p>
          <w:p>
            <w:pPr>
              <w:pStyle w:val="Style21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 п.Усть-Муллы, в районе жилого дома №1 по ул. Южная, площадь з/у - 400 м2;</w:t>
            </w:r>
          </w:p>
          <w:p>
            <w:pPr>
              <w:pStyle w:val="Style21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 п. Акуловский в районе садового кооператива, площадь з/у – 462,6 м2;</w:t>
            </w:r>
          </w:p>
          <w:p>
            <w:pPr>
              <w:pStyle w:val="Style21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 в районе дома №20 по ул. Таврическая, площадь з/у -203,46 м2;</w:t>
            </w:r>
          </w:p>
          <w:p>
            <w:pPr>
              <w:pStyle w:val="Style21"/>
              <w:rPr/>
            </w:pPr>
            <w:r>
              <w:rPr>
                <w:sz w:val="22"/>
                <w:szCs w:val="22"/>
                <w:lang w:val="ru-RU" w:eastAsia="en-US"/>
              </w:rPr>
              <w:t>- в районе ДКЖ по ул. Энгельса, площадь з/у – 360,63 м2;</w:t>
            </w:r>
          </w:p>
          <w:p>
            <w:pPr>
              <w:pStyle w:val="Style21"/>
              <w:rPr/>
            </w:pPr>
            <w:r>
              <w:rPr>
                <w:sz w:val="22"/>
                <w:szCs w:val="22"/>
                <w:lang w:val="ru-RU" w:eastAsia="en-US"/>
              </w:rPr>
              <w:t>3.</w:t>
            </w:r>
            <w:r>
              <w:rPr>
                <w:i/>
                <w:sz w:val="22"/>
                <w:szCs w:val="22"/>
                <w:lang w:val="ru-RU" w:eastAsia="en-US"/>
              </w:rPr>
              <w:t>Кировский район:</w:t>
            </w:r>
          </w:p>
          <w:p>
            <w:pPr>
              <w:pStyle w:val="Style21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 д.Оборино, в районе дома №37 по ул. Бахчевая, площадь з/у -606,2 м2;</w:t>
            </w:r>
          </w:p>
          <w:p>
            <w:pPr>
              <w:pStyle w:val="Style21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 п. Водники по ул. Кировоградской, площадь з/у – 354,9 м2;</w:t>
            </w:r>
          </w:p>
          <w:p>
            <w:pPr>
              <w:pStyle w:val="Style21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 д.Оборино, в районе дома №10А по ул. Бахчевая,  площадь з/у - 395,2 м2;</w:t>
            </w:r>
          </w:p>
          <w:p>
            <w:pPr>
              <w:pStyle w:val="Style21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 в м/р Налимиха на перекрестке ул. Грушевая и ул. Налимихинская, площадь з/у - 400,11 м2;</w:t>
            </w:r>
          </w:p>
          <w:p>
            <w:pPr>
              <w:pStyle w:val="Style21"/>
              <w:rPr/>
            </w:pPr>
            <w:r>
              <w:rPr>
                <w:sz w:val="22"/>
                <w:szCs w:val="22"/>
              </w:rPr>
              <w:t>4.</w:t>
            </w:r>
            <w:r>
              <w:rPr>
                <w:i/>
                <w:sz w:val="22"/>
                <w:szCs w:val="22"/>
              </w:rPr>
              <w:t>Свердловский район:</w:t>
            </w:r>
          </w:p>
          <w:p>
            <w:pPr>
              <w:pStyle w:val="Style21"/>
              <w:rPr>
                <w:vanish/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водоем в п. Новобродовский, в районе дома №102 по ул. Ореховая, площадь з/у - 301,39 м2;</w:t>
            </w:r>
          </w:p>
        </w:tc>
      </w:tr>
      <w:tr>
        <w:trPr>
          <w:trHeight w:val="58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атериалы, предоставляемые Заказчиком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е координаты земельных участков.</w:t>
            </w:r>
          </w:p>
        </w:tc>
      </w:tr>
      <w:tr>
        <w:trPr>
          <w:trHeight w:val="5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Перечень выполняемых работ</w:t>
            </w:r>
            <w:r>
              <w:rPr>
                <w:b/>
                <w:bCs/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1. Подготовительные работы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center" w:pos="709" w:leader="none"/>
                <w:tab w:val="left" w:pos="8364" w:leader="none"/>
              </w:tabs>
              <w:spacing w:before="0" w:after="0"/>
              <w:ind w:left="0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, получение сведений о земельных участках, содержащихся в государственном земельном кадастре: кадастровой карты (плана) земельного участка (территории), каталогов (списков) координат пунктов опорной межевой сети (ОМС), а также сведений Департамента земельных отношений администрации города Перми (далее - ДЗО), Департамента планирования и развития территории  города Перми (далее - ДПиР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709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, проверка и анализ документации на предмет полноты предоставленных сведений на земельные участ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709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адресов лиц, права которых могут быть затронуты при проведении землеустройства (правообладатели смежных земельных участков, правообладатели инженерных коммуникаций, правообладатели объектов недвижимости находящихся на земельных участках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709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опографических съемок земельных участков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pacing w:val="-2"/>
                <w:sz w:val="22"/>
                <w:szCs w:val="22"/>
              </w:rPr>
              <w:t xml:space="preserve">2. </w:t>
            </w:r>
            <w:r>
              <w:rPr>
                <w:bCs/>
                <w:sz w:val="22"/>
                <w:szCs w:val="22"/>
              </w:rPr>
              <w:t>Землеустроительные и кадастровые работы</w:t>
            </w:r>
            <w:r>
              <w:rPr>
                <w:bCs/>
                <w:spacing w:val="-2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Схем расположения земельных участков на кадастровых планах территорий (Схемы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Схем в ДПи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Схем в ДЗО, в т.ч. получение распоряжений о предварительном согласовании места размещения объек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Межевых планов земельных участк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ование землеустроительной документации с Заказчиком и иными лицами, права которых могут быть затронуты при проведении землеустройства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земельных участков на кадастровый уче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документации Заказчику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Обязательные требования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Согласование землеустроительной документации с Заказчиком и иными лицами, права которых могут быть затронуты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боты проводятся в соответствии с нормативными требованиями, установленными действующим законодательством РФ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Состав документации, передаваемый Заказчику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1. Схема расположения земельного участка на кадастровом плане территории для каждого объекта - 1  экз.</w:t>
            </w:r>
          </w:p>
          <w:p>
            <w:pPr>
              <w:pStyle w:val="22"/>
              <w:spacing w:lineRule="auto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споряжение ДЗО о предварительном согласовании места размещения объекта для каждого объекта -  2 экз.</w:t>
            </w:r>
          </w:p>
          <w:p>
            <w:pPr>
              <w:pStyle w:val="22"/>
              <w:spacing w:lineRule="auto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ежевой план земельного участка для каждого объекта - 1 экз.</w:t>
            </w:r>
          </w:p>
          <w:p>
            <w:pPr>
              <w:pStyle w:val="22"/>
              <w:spacing w:lineRule="auto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адастровый паспорт для каждого объекта - 1 экз. (В1-В4)</w:t>
            </w:r>
          </w:p>
          <w:p>
            <w:pPr>
              <w:pStyle w:val="Normal"/>
              <w:jc w:val="both"/>
              <w:rPr>
                <w:rStyle w:val="Style19"/>
                <w:sz w:val="22"/>
                <w:szCs w:val="22"/>
              </w:rPr>
            </w:pPr>
            <w:r>
              <w:rPr>
                <w:sz w:val="22"/>
                <w:szCs w:val="22"/>
              </w:rPr>
              <w:t>5. Кадастровая выписка для каждого объекта - 1 экз. (КВ1-КВ6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Срок выполнения работ, календарные дни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_________ дней со дня подписания муниципального контракта</w:t>
            </w:r>
          </w:p>
        </w:tc>
      </w:tr>
    </w:tbl>
    <w:p>
      <w:pPr>
        <w:pStyle w:val="Style22"/>
        <w:ind w:left="-7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ind w:left="-7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</w:t>
        <w:tab/>
        <w:t xml:space="preserve">                                                              </w:t>
        <w:tab/>
        <w:tab/>
        <w:tab/>
        <w:t xml:space="preserve">  Подрядчик</w:t>
      </w:r>
    </w:p>
    <w:p>
      <w:pPr>
        <w:pStyle w:val="Style22"/>
        <w:ind w:left="-7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муниципального учреждения</w:t>
      </w:r>
    </w:p>
    <w:p>
      <w:pPr>
        <w:pStyle w:val="Style22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правление строительства города Перми»</w:t>
      </w:r>
    </w:p>
    <w:p>
      <w:pPr>
        <w:pStyle w:val="Style22"/>
        <w:ind w:left="-709" w:hanging="0"/>
        <w:rPr/>
      </w:pPr>
      <w:r>
        <w:rPr>
          <w:rFonts w:cs="Times New Roman" w:ascii="Times New Roman" w:hAnsi="Times New Roman"/>
        </w:rPr>
        <w:t>________________И.Н.Черемных</w:t>
        <w:tab/>
        <w:t xml:space="preserve">                                                   ___________________/__________/</w:t>
      </w:r>
    </w:p>
    <w:p>
      <w:pPr>
        <w:pStyle w:val="Style22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» ________________ 2011 г.</w:t>
        <w:tab/>
        <w:t xml:space="preserve">                                                  «__» __________________ 2011 г.</w:t>
      </w:r>
    </w:p>
    <w:p>
      <w:pPr>
        <w:pStyle w:val="Style22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.П. </w:t>
        <w:tab/>
        <w:tab/>
        <w:tab/>
      </w:r>
    </w:p>
    <w:p>
      <w:pPr>
        <w:pStyle w:val="Normal"/>
        <w:ind w:left="-709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к муниципальному контракту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от «_____»_________2011 г. № 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алендарный план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ыполнения комплекса землеустроительных работ по подготовке документ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государственной регистрации права на земельные участк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строительства водоемов и пирсов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2160"/>
        <w:gridCol w:w="2700"/>
      </w:tblGrid>
      <w:tr>
        <w:trPr>
          <w:trHeight w:val="1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выполнения (календарные дн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ая документация</w:t>
            </w:r>
          </w:p>
        </w:tc>
      </w:tr>
      <w:tr>
        <w:trPr>
          <w:trHeight w:val="1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анализ исходных данных, топографическая съемка земельных уча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 дней с момента заключения муниципального контра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ы из ФГУ «Земельная кадастровая палата по Пермскому краю», Департамента земельных отношений администрации города Перми (далее - ДЗО), Департамента планирования и развития территории города Перми (далее - ДПиР), </w:t>
            </w:r>
            <w:r>
              <w:rPr/>
              <w:t>топографическая съемка земельных участков</w:t>
            </w:r>
          </w:p>
        </w:tc>
      </w:tr>
      <w:tr>
        <w:trPr>
          <w:trHeight w:val="1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х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 дней с момента выполнения 1-го этап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расположения земельного участка на кадастровом плане для каждого объекта</w:t>
            </w:r>
          </w:p>
        </w:tc>
      </w:tr>
      <w:tr>
        <w:trPr>
          <w:trHeight w:val="1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схем в ДПи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  дней с момента выполнения 2-го этап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ая схема расположения земельного участка на кадастровом плане для каждого объекта</w:t>
            </w:r>
          </w:p>
        </w:tc>
      </w:tr>
      <w:tr>
        <w:trPr>
          <w:trHeight w:val="1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схем в ДЗО в т.ч. принятие решения о предварительном согласовании места размещения объек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  дней с момента выполнения 3-го этап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ДЗО о предварительном согласовании места размещения объекта для каждого объекта</w:t>
            </w:r>
          </w:p>
        </w:tc>
      </w:tr>
      <w:tr>
        <w:trPr>
          <w:trHeight w:val="1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межевых планов и согласование со смежными землепользовател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  дней с момента выполнения 4-го этап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вой план, согласованный с заинтересованными лицами для каждого объекта</w:t>
            </w:r>
          </w:p>
        </w:tc>
      </w:tr>
      <w:tr>
        <w:trPr>
          <w:trHeight w:val="1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земельных участков на кадастровый уч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  дней с момента выполнения 5-го этап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паспорт земельного участка (В1-В4) и кадастровая выписка (КВ1-КВ6) для каждого объекта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чало выполнения работ: «___» _____________________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кончание выполнения работ: «____» _________________2011 г.  </w:t>
      </w:r>
    </w:p>
    <w:p>
      <w:pPr>
        <w:pStyle w:val="Style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</w:t>
        <w:tab/>
        <w:t xml:space="preserve">                                                                Подрядчик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муниципального учреждения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правление строительства города Перми»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И.Н.Черемных</w:t>
        <w:tab/>
        <w:t xml:space="preserve">                           ___________________/__________/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» ________________ 2011 г.</w:t>
        <w:tab/>
        <w:t xml:space="preserve">                          «__» __________________ 2011 г.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.П. 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14"/>
    <w:qFormat/>
    <w:rPr>
      <w:lang w:val="ru-RU" w:bidi="ar-SA"/>
    </w:rPr>
  </w:style>
  <w:style w:type="character" w:styleId="21">
    <w:name w:val="Основной текст 2 Знак"/>
    <w:basedOn w:val="Style14"/>
    <w:qFormat/>
    <w:rPr>
      <w:lang w:val="ru-RU" w:bidi="ar-SA"/>
    </w:rPr>
  </w:style>
  <w:style w:type="character" w:styleId="Style16">
    <w:name w:val="Знак Знак Знак"/>
    <w:basedOn w:val="Style14"/>
    <w:qFormat/>
    <w:rPr>
      <w:sz w:val="24"/>
      <w:szCs w:val="24"/>
      <w:lang w:val="en-US" w:eastAsia="en-US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Основной текст с отступом Знак"/>
    <w:basedOn w:val="Style14"/>
    <w:qFormat/>
    <w:rPr/>
  </w:style>
  <w:style w:type="character" w:styleId="211">
    <w:name w:val="Основной текст с отступом 2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/>
  </w:style>
  <w:style w:type="paragraph" w:styleId="3">
    <w:name w:val="Стиль3"/>
    <w:basedOn w:val="Normal"/>
    <w:qFormat/>
    <w:pPr>
      <w:widowControl w:val="false"/>
      <w:numPr>
        <w:ilvl w:val="0"/>
        <w:numId w:val="2"/>
      </w:numPr>
      <w:suppressAutoHyphens w:val="true"/>
      <w:jc w:val="both"/>
      <w:textAlignment w:val="baseline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8:51:00Z</dcterms:created>
  <dc:creator>пользователь</dc:creator>
  <dc:description/>
  <cp:keywords/>
  <dc:language>en-US</dc:language>
  <cp:lastModifiedBy>НАТАША</cp:lastModifiedBy>
  <cp:lastPrinted>2011-02-17T16:50:00Z</cp:lastPrinted>
  <dcterms:modified xsi:type="dcterms:W3CDTF">2011-02-24T05:40:00Z</dcterms:modified>
  <cp:revision>158</cp:revision>
  <dc:subject/>
  <dc:title/>
</cp:coreProperties>
</file>