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42311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по найму транспортного средства с экипажем для МУЗ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 ул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dp10_ekono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28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094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елёмина Юлия Владимировн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 ул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dp10_ekono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28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09411 </w:t>
            </w:r>
          </w:p>
        </w:tc>
      </w:tr>
      <w:tr>
        <w:trPr>
          <w:trHeight w:val="403" w:hRule="atLeast"/>
        </w:trPr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елёмина Юлия Владимировна </w:t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по найму транспортного средства с экипажем для МУЗ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5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50 машино-часов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 ул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иод оказания услуг: 01.04.2011-31.03.2012 График оказания услуги представлен в Приложении № 1 к Документации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Платежные реквизиты для перечисления денежных средств при уклонении участника размещения заказа от заключ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20010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 банк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дней со дня получения проекта договора предоставляется подписанный документ об обеспечении исполнения договора, подписанный электронной цифровой подписью, вместе с подписанным договором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20010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 банк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3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3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3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4.02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       Невзоров И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8:34:00Z</dcterms:created>
  <dc:creator>user</dc:creator>
  <dc:description/>
  <cp:keywords/>
  <dc:language>en-US</dc:language>
  <cp:lastModifiedBy>user</cp:lastModifiedBy>
  <cp:lastPrinted>2011-02-24T13:35:00Z</cp:lastPrinted>
  <dcterms:modified xsi:type="dcterms:W3CDTF">2011-02-24T08:36:00Z</dcterms:modified>
  <cp:revision>3</cp:revision>
  <dc:subject/>
  <dc:title>Извещение</dc:title>
</cp:coreProperties>
</file>